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The teacher will conduct the majority of the evaluation for the First Global Age unit.  The teacher will gather information from many different aspects to see if the curriculum was taught and learned in an effective manner.  Packets of reading and worksheets will be created for each of the three civilizations.  These packets will be evaluated on a daily basis as topics are covered and students complete the required reading and answer the questions on each worksheet.  For instance, these formative types of measurement will be aligned directly to the content covered for the day, such as government or religion.  After the results of these measurements are gathered, the teacher will be able make judgments to see if the individual objectives are being met and the total design of the lessons are as strong as possible.  The teacher can also assess the needs of each student, as these worksheets are reviewed and before moving forward with new material.</w:t>
      </w:r>
    </w:p>
    <w:p>
      <w:pPr>
        <w:pStyle w:val="Normal"/>
        <w:spacing w:lineRule="auto" w:line="480"/>
        <w:rPr/>
      </w:pPr>
      <w:r>
        <w:rPr/>
        <w:tab/>
        <w:t>Other methods of formative evaluations will also take place to ensure that the students are receiving the best possible education for this unit.  In the concept map there are multiple videos for each civilization and with each video there are between five to ten questions for students to answer.  Through these short formative evaluations, the teacher can assess if students have retained the necessary material that was revealed in the video, which is critical for full understanding of the content.  The final formative evaluations that will take place are the daily observations of student's retention of material.  The teacher can travel about the classroom and listen in on conversations during group activities.  This will allow the teacher to assess if group goals were attained and if students are comprehending material in each lesson.</w:t>
      </w:r>
    </w:p>
    <w:p>
      <w:pPr>
        <w:pStyle w:val="Normal"/>
        <w:spacing w:lineRule="auto" w:line="480"/>
        <w:rPr/>
      </w:pPr>
      <w:r>
        <w:rPr/>
        <w:tab/>
        <w:t>This unit will also be evaluated in a summative format in two ways.  First of all, as students are learning about each of the civilizations, they will be filing out a chart which contains each of the three civilizations and also classifies each component, such as location, government, religion, agriculture, and scientific/cultural contributions into different categories.  This allows the students to compare each civilization and distinguish the similarities and differences among them.  The teacher will then collect this large chart at the end of the unit and use this as a summative evaluation tool because this will display what the students have learned from this entire unit and how they were able to conceptualize the concepts that were taught.  Secondly, the students will be given a First Global Age test at the end of this unit.  This objective form of measurement will help the teacher gather information and help to interpret the data gathered through the test measurement.  After this test is administered, the teacher will be able to evaluate the effectiveness of his or her teaching methods and evaluate student perceptions and misconceptions about the early America civilizations.  This test will also allow the teacher to review the intended learning outcomes for the each civilization and provide feedback to the students as to whether they did or did not meet the required standards.  The teaching methods, activities, videos, and projects that students will be engaged in during this unit, are all important for developing both formative and summative evaluations and strategies.  These evaluations will provide a clear idea about how the curriculum is meeting the needs of the students and how students understand the impact that the early America civilizations have had on our society today.</w:t>
      </w:r>
    </w:p>
    <w:sectPr>
      <w:headerReference w:type="default" r:id="rId2"/>
      <w:type w:val="nextPage"/>
      <w:pgSz w:w="12240" w:h="15840"/>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Evaluation Strategy</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Arial"/>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2T14:13:35Z</dcterms:created>
  <dc:creator/>
  <dc:description/>
  <dc:language>en-US</dc:language>
  <cp:lastModifiedBy/>
  <cp:lastPrinted>2113-01-01T00:00:00Z</cp:lastPrinted>
  <dcterms:modified xsi:type="dcterms:W3CDTF">2009-02-22T14:45:42Z</dcterms:modified>
  <cp:revision>1</cp:revision>
  <dc:subject/>
  <dc:title/>
</cp:coreProperties>
</file>