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660"/>
        <w:gridCol w:w="1788"/>
        <w:gridCol w:w="1683"/>
        <w:gridCol w:w="1883"/>
        <w:gridCol w:w="225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tella en server pubblico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po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tella e dati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aborazione sincrona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fano Roberto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o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visi Silvi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via Alvis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nuove famiglie (silvia, francesca, simona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netti Alice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ce Brunett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aborazione Veronica Alic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tani Mariangel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ngela cattan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ppa fem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odini Rit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ta chiodin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a.Ceci.Rit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tantini Martin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in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ina costantini e Maddalena fabbr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trignelli Arun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na aruna o arun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aro Rosari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aria denaro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bbri Maddalen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dalena fabbr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ina costantini e Maddalena fabbr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inelli Francesc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esca farinell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nuove famiglie (silvia, francesca, simona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nè Cecili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cilia farnè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a.Ceci.Rit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rretti Renat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saro Federic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derica fusaro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Salvia Simon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ona la salvi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nuove famiglie (silvia, francesca, simona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lli Tahidi Lail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hidi lall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po L-T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lteni Veronic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onica molten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aborazione Veronica Alic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ini Claudi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udi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olì Giovann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ovanna Nicoli'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enti Federic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derica parent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ppa fem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tarozzi Valentin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entina pattarozz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rini Ani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a Petrin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a.Ceci.Rit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ra Maddalen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dalena serr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lce Eld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d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narelli Tizian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ziana Tinarell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ntini Ev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 trentin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ppa fem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nin Simone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on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bieri Ilari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ra Barbier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po L-T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mo Alin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na.mamo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rpino Daniel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iela scarpino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zzano Manuel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ela bruzzano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’Urso Eric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ica D'Urso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lo deve fare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ti Monic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c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russo Luci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cia lorusso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APPE INDIVIDUALI</w:t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Terminare le mappe</w:t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Verificare il corretto funzionamento delle stesse:</w:t>
      </w:r>
    </w:p>
    <w:p>
      <w:pPr>
        <w:pStyle w:val="Normal"/>
        <w:numPr>
          <w:ilvl w:val="1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Se considerato necessario descrivere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7:13:00Z</dcterms:created>
  <dc:creator>docente</dc:creator>
  <dc:description/>
  <cp:keywords/>
  <dc:language>en-US</dc:language>
  <cp:lastModifiedBy>docente</cp:lastModifiedBy>
  <dcterms:modified xsi:type="dcterms:W3CDTF">2008-10-31T09:45:00Z</dcterms:modified>
  <cp:revision>3</cp:revision>
  <dc:subject/>
  <dc:title>Cartella en server pubblico</dc:title>
</cp:coreProperties>
</file>