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800465" cy="51409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0560" cy="5140800"/>
                          <a:chOff x="0" y="0"/>
                          <a:chExt cx="8800560" cy="514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00560" cy="514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34120" y="2175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34120" y="2175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34120" y="2175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34120" y="2175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33400" y="2175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0" y="119880"/>
                            <a:ext cx="1552680" cy="20556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cc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cccc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cc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IRECTO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84840"/>
                            <a:ext cx="1552680" cy="20556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ERSO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OCENT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6 MAESTR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FRENTE A GRUP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2240" y="3084840"/>
                            <a:ext cx="1552680" cy="20556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ESPONSA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DE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ULA DE MEDIO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4480" y="3084840"/>
                            <a:ext cx="1552680" cy="20556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OFR. DE EDUC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FÍS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36720" y="3084840"/>
                            <a:ext cx="1551960" cy="20556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OFR.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DUCACIÓN ESPECIAL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48600" y="3084840"/>
                            <a:ext cx="1551960" cy="20556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ERSONAL DE APOY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NTENDENT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2.95pt;height:404.8pt" coordorigin="0,0" coordsize="13859,8096">
                <v:rect id="shape_0" stroked="f" o:allowincell="f" style="position:absolute;left:0;top:0;width:13858;height:80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0" stroked="t" o:allowincell="f" style="position:absolute;left:6983;top:3426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36" stroked="t" o:allowincell="f" style="position:absolute;left:6983;top:3426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34" stroked="t" o:allowincell="f" style="position:absolute;left:6983;top:3426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33" stroked="t" o:allowincell="f" style="position:absolute;left:6983;top:3426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32" stroked="t" o:allowincell="f" style="position:absolute;left:6982;top:3426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ID="_s1028" fillcolor="#cccc00" stroked="t" o:allowincell="f" style="position:absolute;left:5760;top:189;width:2444;height:3236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IRECTOR</w:t>
                        </w:r>
                      </w:p>
                    </w:txbxContent>
                  </v:textbox>
                  <v:fill o:detectmouseclick="t" color2="white"/>
                  <v:stroke color="#cccc00" weight="3240" joinstyle="miter" endcap="flat"/>
                  <w10:wrap type="none"/>
                </v:shape>
                <v:shape id="shape_0" ID="_s1029" fillcolor="#669999" stroked="t" o:allowincell="f" style="position:absolute;left:0;top:4858;width:2444;height:3236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ERSON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OCENT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6 MAESTR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FRENTE A GRUPO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030" fillcolor="#669999" stroked="t" o:allowincell="f" style="position:absolute;left:2854;top:4858;width:2444;height:3236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ESPONSAB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DEL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ULA DE MEDIOS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031" fillcolor="#669999" stroked="t" o:allowincell="f" style="position:absolute;left:5708;top:4858;width:2444;height:3236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OFR. DE EDUCACIÓ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FÍSIC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035" fillcolor="#669999" stroked="t" o:allowincell="f" style="position:absolute;left:8562;top:4858;width:2443;height:3236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OFR. 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DUCACIÓN ESPECIAL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039" fillcolor="#669999" stroked="t" o:allowincell="f" style="position:absolute;left:11415;top:4858;width:2443;height:3236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ERSONAL DE APOY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NTENDENTE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43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6:42:00Z</dcterms:created>
  <dc:creator>Arturo</dc:creator>
  <dc:description/>
  <cp:keywords/>
  <dc:language>en-US</dc:language>
  <cp:lastModifiedBy>Arturo</cp:lastModifiedBy>
  <dcterms:modified xsi:type="dcterms:W3CDTF">2008-07-25T06:50:00Z</dcterms:modified>
  <cp:revision>1</cp:revision>
  <dc:subject/>
  <dc:title> </dc:title>
</cp:coreProperties>
</file>