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40"/>
          <w:szCs w:val="40"/>
          <w:lang w:val="es-MX"/>
        </w:rPr>
        <w:t xml:space="preserve">Los principios  filosóficos y pedagógicos de la geografía, cabe aclarar por principio de cuentas que se entiende por principio pedagógico “las  condiciones que se imponen  al docente en función de sus características epistemológicas así como el conjunto de competencias que se espera adquieran los receptores del proceso educativo” </w:t>
      </w:r>
      <w:r>
        <w:rPr>
          <w:rFonts w:cs="Arial" w:ascii="Arial" w:hAnsi="Arial"/>
          <w:b/>
          <w:sz w:val="40"/>
          <w:szCs w:val="40"/>
          <w:lang w:val="es-MX" w:eastAsia="en-US"/>
        </w:rPr>
        <w:t>(Sarraih E.R.O., 1997)</w:t>
      </w:r>
      <w:r>
        <w:rPr>
          <w:rFonts w:cs="Arial" w:ascii="Arial" w:hAnsi="Arial"/>
          <w:b/>
          <w:sz w:val="40"/>
          <w:szCs w:val="40"/>
          <w:lang w:val="es-MX"/>
        </w:rPr>
        <w:t xml:space="preserve">, en el caso específico de la enseñanza de la geografía en secundaria tanto el plan y el programa establecen las formas que se deben manifestar los </w:t>
      </w:r>
      <w:r>
        <w:rPr>
          <w:rStyle w:val="StrongEmphasis"/>
          <w:rFonts w:cs="Arial" w:ascii="Arial" w:hAnsi="Arial"/>
          <w:b w:val="false"/>
          <w:sz w:val="40"/>
          <w:szCs w:val="40"/>
          <w:lang w:val="es-MX"/>
        </w:rPr>
        <w:t>matices, enfoques o estrategias generales</w:t>
      </w:r>
      <w:r>
        <w:rPr>
          <w:rFonts w:cs="Arial" w:ascii="Arial" w:hAnsi="Arial"/>
          <w:b/>
          <w:sz w:val="40"/>
          <w:szCs w:val="40"/>
          <w:lang w:val="es-MX"/>
        </w:rPr>
        <w:t>, de los cuales se desprenderán acciones específicas para darle congruencia tanto a los principios filosóficos como a los  pedagógicos  que constituyen la razón de ser de la educación secundaria: asegurar que los jóvenes logren y consoliden las competencias básicas para actuar de manera responsable consigo mismos, con la naturaleza y con la  comunidad de la que forman parte, y que participen activamente en la construcción de una sociedad más justa, libre y democrática, esto se pretende lograr a través de la vinculación sistemática de los elementos que conforman el espacio geográfico el cual debe ser  percibido por el adolescente de una manera vivida, que se encuentra en constante transformación debido a las interrelaciones que guardan las esferas terrestres, además de que se vincularán los contenidos geográficos con los tratados en otras asignatur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10:00Z</dcterms:created>
  <dc:creator>Belen Martini</dc:creator>
  <dc:description/>
  <cp:keywords/>
  <dc:language>en-US</dc:language>
  <cp:lastModifiedBy>Belen Martini</cp:lastModifiedBy>
  <dcterms:modified xsi:type="dcterms:W3CDTF">2008-07-16T06:33:00Z</dcterms:modified>
  <cp:revision>3</cp:revision>
  <dc:subject/>
  <dc:title>los principios  filosóficos y pedagógicos de la geografía, cabe aclarar por principio de cuentas que se entiende por principio pedagógico “las  condiciones que se imponen  al docente en función de sus características epistemológicas así como el conjunto </dc:title>
</cp:coreProperties>
</file>