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80"/>
  <w:body>
    <w:p>
      <w:pPr>
        <w:pStyle w:val="TextBody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Ejemplos: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23" w:right="-21" w:hanging="17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“</w:t>
      </w:r>
      <w:r>
        <w:rPr>
          <w:rFonts w:cs="Arial" w:ascii="Comic Sans MS" w:hAnsi="Comic Sans MS"/>
          <w:sz w:val="28"/>
          <w:szCs w:val="28"/>
        </w:rPr>
        <w:t>Se construirá un prototipo para la capacitación y adiestramiento en sistemas e refrigeración y aire acondicionado. En él se pretende que los alumnos adquieran un conocimiento profundo del tema, para el buen desempeño de sus funciones en el ámbito laboral.”</w:t>
      </w:r>
    </w:p>
    <w:p>
      <w:pPr>
        <w:pStyle w:val="Normal"/>
        <w:ind w:left="708" w:right="-21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23" w:right="-21" w:hanging="17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“</w:t>
      </w:r>
      <w:r>
        <w:rPr>
          <w:rFonts w:cs="Arial" w:ascii="Comic Sans MS" w:hAnsi="Comic Sans MS"/>
          <w:sz w:val="28"/>
          <w:szCs w:val="28"/>
        </w:rPr>
        <w:t>Utilizar el equipo para el cambio de embragues de diversos vehículos de carga liviana y media, facilitando de esta manera el trabajo en los talleres mecánicos y también es posible su uso como grúa para el levantamiento y detención de materiales pesados”.</w:t>
      </w:r>
    </w:p>
    <w:p>
      <w:pPr>
        <w:pStyle w:val="Normal"/>
        <w:ind w:right="-21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23" w:right="-21" w:hanging="17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"Contribuir al ahorro de agua en los hogares a través del diseño y manufactura de una válvula dosificadora del flujo de agua".</w:t>
      </w:r>
    </w:p>
    <w:p>
      <w:pPr>
        <w:pStyle w:val="Normal"/>
        <w:ind w:right="-21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23" w:right="-21" w:hanging="17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iseñar y manufacturar una válvula dosificadora del flujo de agua que contribuya al ahorro de agua en los hogares”</w:t>
      </w:r>
    </w:p>
    <w:p>
      <w:pPr>
        <w:pStyle w:val="Normal"/>
        <w:ind w:left="708" w:right="-21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23" w:right="-21" w:hanging="17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“</w:t>
      </w:r>
      <w:r>
        <w:rPr>
          <w:rFonts w:cs="Arial" w:ascii="Comic Sans MS" w:hAnsi="Comic Sans MS"/>
          <w:sz w:val="28"/>
          <w:szCs w:val="28"/>
        </w:rPr>
        <w:t>Proporcionar un programa en computadora personal que facilite la comprensión de la clasificación de los elementos que contiene la tabla periódica y alguna de sus características generales de sus grupos, periodos y elementos, también incluye información sobre las características y propiedades de los elementos químicos más utilizados en la materia de química”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701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3"/>
        </w:tabs>
        <w:ind w:left="223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3"/>
        </w:tabs>
        <w:ind w:left="223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1:51:00Z</dcterms:created>
  <dc:creator>JmmL</dc:creator>
  <dc:description/>
  <cp:keywords/>
  <dc:language>en-US</dc:language>
  <cp:lastModifiedBy>JmmL</cp:lastModifiedBy>
  <dcterms:modified xsi:type="dcterms:W3CDTF">2007-10-17T21:52:00Z</dcterms:modified>
  <cp:revision>1</cp:revision>
  <dc:subject/>
  <dc:title>Ejemplos:</dc:title>
</cp:coreProperties>
</file>