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NDAY, 4 MARCH 20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OMNAVRESFOR Policy Board Convenes</w:t>
            </w:r>
          </w:p>
          <w:p>
            <w:pPr>
              <w:pStyle w:val="Normal"/>
              <w:rPr/>
            </w:pPr>
            <w:r>
              <w:rPr/>
              <w:t>Marriott St. Charles Courtyard</w:t>
            </w:r>
          </w:p>
          <w:p>
            <w:pPr>
              <w:pStyle w:val="Normal"/>
              <w:rPr/>
            </w:pPr>
            <w:r>
              <w:rPr/>
              <w:t>124 St. Charles Ave</w:t>
            </w:r>
          </w:p>
          <w:p>
            <w:pPr>
              <w:pStyle w:val="Normal"/>
              <w:rPr/>
            </w:pPr>
            <w:r>
              <w:rPr/>
              <w:t>New Orleans, LA 70130</w:t>
            </w:r>
          </w:p>
          <w:p>
            <w:pPr>
              <w:pStyle w:val="Normal"/>
              <w:rPr/>
            </w:pPr>
            <w:r>
              <w:rPr/>
              <w:t>(504) 581-9005</w:t>
            </w:r>
          </w:p>
          <w:p>
            <w:pPr>
              <w:pStyle w:val="Normal"/>
              <w:rPr/>
            </w:pPr>
            <w:r>
              <w:rPr/>
              <w:t>Reservation under- Reserve Policy Board</w:t>
            </w:r>
          </w:p>
          <w:p>
            <w:pPr>
              <w:pStyle w:val="Normal"/>
              <w:rPr/>
            </w:pPr>
            <w:r>
              <w:rPr/>
              <w:t>Attire: Civilian Casu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Introduction of Chairman and Deputy Chairma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YNC Cummin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Welcome Aboard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DML Barnett/</w:t>
            </w:r>
          </w:p>
          <w:p>
            <w:pPr>
              <w:pStyle w:val="Normal"/>
              <w:rPr/>
            </w:pPr>
            <w:r>
              <w:rPr/>
              <w:t>RDML Messerschmid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Introduction of Policy Board Members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DML Barnett/</w:t>
            </w:r>
          </w:p>
          <w:p>
            <w:pPr>
              <w:pStyle w:val="Normal"/>
              <w:rPr/>
            </w:pPr>
            <w:r>
              <w:rPr/>
              <w:t>RDML Messerschmid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ministrative Brief/ Check-i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YNC Cummin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journ for the Day/Evening Free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day, 5 March 20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Policy Board Reconvenes Conf. Room #62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30-08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min Check-in; Conference Fee collec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YNC Cummin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00-08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OMNAVRESFORCOM Welcome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DR Flaherty</w:t>
            </w:r>
          </w:p>
          <w:p>
            <w:pPr>
              <w:pStyle w:val="Normal"/>
              <w:rPr/>
            </w:pPr>
            <w:r>
              <w:rPr/>
              <w:t>Plans, Policy, and Requirement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20-08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Opening Remarks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DML Barnet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900-09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RADM McDonald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930-1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Force Master Chief Penningt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00-1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20-10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NRFC N1 Brief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Mr. McKinne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40-11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NRFC N3 Brief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APT. Perez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00-1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NRFC N7 Brief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APT Reap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20-1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Group Photo, CNRFC Quarterdeck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PAO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30-13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300- 1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VTC with VADM Cott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500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Policy Board Break Out into Committees for Research </w:t>
            </w:r>
          </w:p>
          <w:p>
            <w:pPr>
              <w:pStyle w:val="Normal"/>
              <w:rPr/>
            </w:pPr>
            <w:r>
              <w:rPr/>
              <w:t>Team 1- Conf. Room # 623</w:t>
            </w:r>
          </w:p>
          <w:p>
            <w:pPr>
              <w:pStyle w:val="Normal"/>
              <w:rPr/>
            </w:pPr>
            <w:r>
              <w:rPr/>
              <w:t>Team 2- COMNAVRESFORCOM N5 Conf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Room, #663</w:t>
            </w:r>
          </w:p>
          <w:p>
            <w:pPr>
              <w:pStyle w:val="Normal"/>
              <w:rPr/>
            </w:pPr>
            <w:r>
              <w:rPr/>
              <w:t>Team 3- COMNAVRESFORCOM N46 Conf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Room # 652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journ for the Day/ Evening Free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esday, 6 March 20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Policy Board Reconvenes, Conf. Room #62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00-084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Discussion Items with CAPT Arcano (NNRPB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45-1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ommittee Breakout/ Researc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30-13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300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Board Deliberations, Conf. Room # 62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journ for day/Evening Free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dnesday, 7 March 20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 xml:space="preserve">073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Policy Board Reconvenes, Conf. Room #62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30-1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Final Deliberations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 xml:space="preserve">1130-13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Draft and Finalize Policy Board Repor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journ for the Day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SOCIAL DINNE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Olivier's</w:t>
            </w:r>
          </w:p>
          <w:p>
            <w:pPr>
              <w:pStyle w:val="Normal"/>
              <w:rPr/>
            </w:pPr>
            <w:r>
              <w:rPr/>
              <w:t>204 Decatur Street</w:t>
            </w:r>
          </w:p>
          <w:p>
            <w:pPr>
              <w:pStyle w:val="Normal"/>
              <w:rPr/>
            </w:pPr>
            <w:r>
              <w:rPr/>
              <w:t>New Orleans, LA 70130</w:t>
            </w:r>
          </w:p>
          <w:p>
            <w:pPr>
              <w:pStyle w:val="Normal"/>
              <w:rPr/>
            </w:pPr>
            <w:r>
              <w:rPr/>
              <w:t>(504) 525-7734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ursday, 8 March 20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 xml:space="preserve">073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Policy Board Reconvenes, Conf. Room #62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4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NRPB Future Operations Introduc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DR Gompp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800-09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Future NRPB Process Map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LCDR Hazlet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930-10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Introduction to Draft Instruc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LCDR Hazlett/CDR Gompp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30-1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Discuss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DML Barnett/</w:t>
            </w:r>
          </w:p>
          <w:p>
            <w:pPr>
              <w:pStyle w:val="Normal"/>
              <w:rPr/>
            </w:pPr>
            <w:r>
              <w:rPr/>
              <w:t>RDML Messerschmid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30-13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300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Policy Board Online Discuss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DR Brow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Future NRPB Marketing and Pro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journ for the Day/Evening Free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iday, 9 March 20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 xml:space="preserve">073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Policy Board Reconvenes, Conf. Room #62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074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Wrap-up of NPRB Procedures, Identification of Tasks Ahead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Finalize and Approve Draft Instruc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Closing Remarks by the Chairma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Policy Board Concludes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DRAFT- 2/15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MANDER, NAVY RESERVE FORCE POLICY BOARD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DRAFT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GEND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03:00Z</dcterms:created>
  <dc:creator>Steven.R.Sinclair</dc:creator>
  <dc:description/>
  <cp:keywords/>
  <dc:language>en-US</dc:language>
  <cp:lastModifiedBy>Ed Dotson NETC US Navy</cp:lastModifiedBy>
  <cp:lastPrinted>2007-02-08T08:25:00Z</cp:lastPrinted>
  <dcterms:modified xsi:type="dcterms:W3CDTF">2007-02-16T14:33:00Z</dcterms:modified>
  <cp:revision>3</cp:revision>
  <dc:subject/>
  <dc:title>SUNDAY, 4 MARCH 2006</dc:title>
</cp:coreProperties>
</file>