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Cs w:val="32"/>
        </w:rPr>
      </w:pPr>
      <w:r>
        <w:rPr>
          <w:rFonts w:cs="Courier New" w:ascii="Courier New" w:hAnsi="Courier New"/>
          <w:b/>
          <w:bCs/>
          <w:szCs w:val="32"/>
        </w:rPr>
        <w:t>COMNAVRESFOR POLICY BOARD 2007</w:t>
      </w:r>
    </w:p>
    <w:p>
      <w:pPr>
        <w:pStyle w:val="Normal"/>
        <w:jc w:val="center"/>
        <w:rPr>
          <w:rFonts w:ascii="Courier New" w:hAnsi="Courier New" w:cs="Courier New"/>
          <w:b/>
          <w:b/>
          <w:bCs/>
          <w:szCs w:val="32"/>
        </w:rPr>
      </w:pPr>
      <w:r>
        <w:rPr>
          <w:rFonts w:cs="Courier New" w:ascii="Courier New" w:hAnsi="Courier New"/>
          <w:b/>
          <w:bCs/>
          <w:szCs w:val="32"/>
        </w:rPr>
        <w:t>MEMBERSHIP BIOGRAPHY</w:t>
      </w:r>
    </w:p>
    <w:p>
      <w:pPr>
        <w:pStyle w:val="Normal"/>
        <w:jc w:val="both"/>
        <w:rPr>
          <w:rFonts w:ascii="Courier New" w:hAnsi="Courier New" w:cs="Courier New"/>
          <w:b/>
          <w:b/>
          <w:bCs/>
          <w:szCs w:val="32"/>
        </w:rPr>
      </w:pPr>
      <w:r>
        <w:rPr>
          <w:rFonts w:cs="Courier New" w:ascii="Courier New" w:hAnsi="Courier New"/>
          <w:b/>
          <w:bCs/>
          <w:szCs w:val="32"/>
        </w:rPr>
      </w:r>
    </w:p>
    <w:p>
      <w:pPr>
        <w:pStyle w:val="Normal"/>
        <w:rPr/>
      </w:pPr>
      <w:r>
        <w:rPr>
          <w:rFonts w:cs="Courier New" w:ascii="Courier New" w:hAnsi="Courier New"/>
          <w:b/>
          <w:bCs/>
        </w:rPr>
        <w:t>CAPT Daniel Deaton</w:t>
      </w:r>
      <w:r>
        <w:rPr>
          <w:rFonts w:cs="Courier New" w:ascii="Courier New" w:hAnsi="Courier New"/>
        </w:rPr>
        <w:t xml:space="preserve"> </w:t>
      </w:r>
      <w:r>
        <w:rPr>
          <w:rFonts w:cs="Courier New" w:ascii="Courier New" w:hAnsi="Courier New"/>
          <w:b/>
          <w:bCs/>
        </w:rPr>
        <w:t>(4105), NR COMPACFLT DET 120</w:t>
      </w:r>
      <w:r>
        <w:rPr>
          <w:rFonts w:cs="Courier New" w:ascii="Courier New" w:hAnsi="Courier New"/>
        </w:rPr>
        <w:t>.  A native of Pennsylvania, he earned a Bachelors degree in Economics from Indiana University of Pennsylvania in 1973.  Following his undergraduate study, he earned a Master of Divinity degree in 1977 from Gordon-Conwell Theological Seminary in South Hamilton, MA, and a Master of Theology degree from Princeton Theological Seminary in New Jersey in 1978.  Ordained to the ministry in 1978, he served as pastor of three local churches in South Carolina before being commissioned as a LTJG in the U. S. Navy Reserve in 1982.  His first Navy Reserve assignment was NR SURFLANT 107 in Charleston, SC, from 1982-1986.  Captain Deaton reported for active duty in 1986 as a battalion chaplain with the First Force Service Support Group, Fleet Marine Force, USMC.  He received follow-on orders to the First Marine Division, serving as an infantry battalion chaplain, 2</w:t>
      </w:r>
      <w:r>
        <w:rPr>
          <w:rFonts w:cs="Courier New" w:ascii="Courier New" w:hAnsi="Courier New"/>
          <w:vertAlign w:val="superscript"/>
        </w:rPr>
        <w:t>nd</w:t>
      </w:r>
      <w:r>
        <w:rPr>
          <w:rFonts w:cs="Courier New" w:ascii="Courier New" w:hAnsi="Courier New"/>
        </w:rPr>
        <w:t xml:space="preserve"> Battalion 9</w:t>
      </w:r>
      <w:r>
        <w:rPr>
          <w:rFonts w:cs="Courier New" w:ascii="Courier New" w:hAnsi="Courier New"/>
          <w:vertAlign w:val="superscript"/>
        </w:rPr>
        <w:t>th</w:t>
      </w:r>
      <w:r>
        <w:rPr>
          <w:rFonts w:cs="Courier New" w:ascii="Courier New" w:hAnsi="Courier New"/>
        </w:rPr>
        <w:t xml:space="preserve"> Marines, until being selected for post-graduate school in 1991.  From 1991-1992, Deaton earned a third Master’s degree in ethics from Gordon-Conwell Theological Seminary.  He then received orders to the Naval Medical Center, San Diego, where he served as staff chaplain and bioethicist.  In 1995, Captain Deaton completed his fourth active duty assignment and resigned from active duty to return to the reserves and become senior pastor of a church in Escondido, CA.  Since returning to the reserves, CAPT Deaton has served with MEFREL 119 in Long Beach, CA, the 4</w:t>
      </w:r>
      <w:r>
        <w:rPr>
          <w:rFonts w:cs="Courier New" w:ascii="Courier New" w:hAnsi="Courier New"/>
          <w:vertAlign w:val="superscript"/>
        </w:rPr>
        <w:t>th</w:t>
      </w:r>
      <w:r>
        <w:rPr>
          <w:rFonts w:cs="Courier New" w:ascii="Courier New" w:hAnsi="Courier New"/>
        </w:rPr>
        <w:t xml:space="preserve"> Light Armored Reconnaissance Battalion, Camp Pendelton, CA, 1 Marine Expeditionary Force Augmentation Command Element (1 MACE), Camp Pendleton, Amphibious Group One, San Diego, REDCOM One, San Diego, and is presently assigned to Commander, Pacific Fleet, Pearl Harbor, HI as COMPACFLT Deputy Fleet Chaplain.  Overseas assignments have included: Subic Bay, Republic of Philippines; LaMaddelena, Italy; Okinawa, Japan; and Pohang, Republic of Korea. Captain Deaton has participated in dozens of fleet exercises, and has also been an adjunct assistant professor at the George Washington University School of Medicine, as well as an Adjunct Professor of Practical Theology at Westminster Theological Seminary in Escondido, CA.  Captain Deaton is presently serving in a number of voluntary capacities as an ordained minister, and is employed as a Systems Engineer with Science Applications International Corporation (SAIC), doing U. S. Navy C41SR systems design and integration for Space and Naval Warfare Command’s PMW 160.  Captain Deaton’s personal awards include the Meritorious Service Medal, the Navy Commendation Medal with two gold stars, the Fleet Marine Force Service Ribbon, the Global War on Terrorism Service Medal, and the Navy Sea Service Deployment ribbon (3 award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CAPT KATHRYN (KAY) HIRE (1325), Special Projects Officer, NR SPAWAR 407, Charleston, SC.</w:t>
      </w:r>
      <w:r>
        <w:rPr>
          <w:rFonts w:cs="Courier New" w:ascii="Courier New" w:hAnsi="Courier New"/>
        </w:rPr>
        <w:t xml:space="preserve">  CAPT Hire is a 1981 graduate of the United States Naval Academy.  She received a MS in Space Technology from the Florida Institute of Technology in 1991.  Her active duty assignments include: (1982-2003)Executive Assistant, U S Naval Central Command, MacDill AFB, FL; OEF Coalition LNO (CJFMCC);</w:t>
        <w:tab/>
        <w:t xml:space="preserve">U S Naval Central Command, MacDill AFB, FL; Joint Operations Center (JOC) Reconnaissance Watch Officer, U S Central Command, Mac Dill AFB, FL; Coalition LNO – Air, U S Naval Central Command, NSA Bahrain; Crisis Action Team (CAT) Cell Lead – OEF, U S Naval Central Command, NSA Bahrain; Naval Flight Officer Instructor and Curriculum Manager, Naval Air Training Unit, Mather AFB, CA; RP-3 Mission Commander, Airborne Project Coordinator and Flight Crew VXN-8,  NAS Patuxent River, MD; Student, Naval Flight Officer, </w:t>
      </w:r>
      <w:r>
        <w:rPr>
          <w:rFonts w:cs="Courier New" w:ascii="Courier New" w:hAnsi="Courier New"/>
          <w:lang w:val="pt-BR"/>
        </w:rPr>
        <w:t xml:space="preserve">NAS Pensacola, and Mather AFB, CA.  Selected Reserve Assignments from (1989-Present) have included:  </w:t>
      </w:r>
      <w:r>
        <w:rPr>
          <w:rFonts w:cs="Courier New" w:ascii="Courier New" w:hAnsi="Courier New"/>
        </w:rPr>
        <w:t xml:space="preserve">Commanding Officer, NR SPAWAR 1010, Austin, TX; Program Manager, SPAWAR Joint Integration and Interoperability of Special Operations (JIISO); Special Operations Command (SOCOM), MacDill AFB, FL; ACOS, LNO, and Crisis Response Team Member, NR U S Naval Central Command, St Petersburg, FL; Asst Dept Head and Command Center Watch Officer, NR COMSEVENTHFLT 111, JRB Ft Worth, TX; Dept Head and TSC Watch Officer, Tactical Support Center 0682, NAS New Orleans, LA; Admin Officer, CV-63 USS KITTY HAWK 0482, NAS New Orleans; </w:t>
        <w:tab/>
        <w:t xml:space="preserve">P-3 Navigator/ Communicator and Asst Training Officer, VP-62,  NAS Jacksonville, FL; Asst Operations Officer and TSC Watch Officer, </w:t>
      </w:r>
    </w:p>
    <w:p>
      <w:pPr>
        <w:pStyle w:val="Normal"/>
        <w:rPr>
          <w:rFonts w:ascii="Courier New" w:hAnsi="Courier New" w:cs="Courier New"/>
        </w:rPr>
      </w:pPr>
      <w:r>
        <w:rPr>
          <w:rFonts w:cs="Courier New" w:ascii="Courier New" w:hAnsi="Courier New"/>
        </w:rPr>
        <w:t>Tactical Support Center 0374, NAS Jacksonville, FL; ADP Officer and TSC Watch Officer, Tactical Support Center 0574, NAS Jacksonville, FL; Asst Training Officer VP-0545, NAS Jacksonville, FL.  She has served in numerous military operations and exercises including:  Proliferation Security Coalition Exercise Sea Sabre; Operation Iraqi Freedom; Operation Enduring Freedom; Exercise Neon Falcon 01; Exercise Internal Look 01; Exercise Ulchi Focus Lens; Operation Support Democra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pt-BR"/>
        </w:rPr>
      </w:pPr>
      <w:r>
        <w:rPr>
          <w:rFonts w:cs="Courier New" w:ascii="Courier New" w:hAnsi="Courier New"/>
        </w:rPr>
        <w:t>CAPT Hire is a NASA Mission Specialist Astronau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b/>
          <w:bCs/>
          <w:lang w:val="en-US" w:eastAsia="en-US"/>
        </w:rPr>
        <w:t xml:space="preserve">CDR Steve Brown (1127), </w:t>
      </w:r>
      <w:r>
        <w:rPr>
          <w:rFonts w:cs="Courier New" w:ascii="Courier New" w:hAnsi="Courier New"/>
          <w:b/>
          <w:bCs/>
        </w:rPr>
        <w:t xml:space="preserve">COMSUBRON ELEVEN.  </w:t>
      </w:r>
      <w:r>
        <w:rPr>
          <w:rFonts w:cs="Courier New" w:ascii="Courier New" w:hAnsi="Courier New"/>
        </w:rPr>
        <w:t xml:space="preserve"> Commander Steve Brown entered the U.S. Naval Academy from Ohio in 1985.  He graduated with distinction in 1989, earning a Bachelor of Science degree in History with Honors.  In 1989, he attended the University of Maryland under the Voluntary Graduate Education Program and earned a Master of Arts degree in U.S. History.  He was awarded a Master of Business Administration degree from the Naval Postgraduate School in 2006.  Following nuclear propulsion and basic submarine training, he served as Sonar Officer and Damage Control Assistant on USS NARWHAL (SSN 671) from 1991 to 1994.  While onboard, he completed a refueling overhaul and a Mediterranean deployment.  From 1994 to 1995, Commander Brown served on the staff of Destroyer Squadron FIFTEEN in Yokosuka, Japan as Undersea Warfare Officer.  From 1995 to 1997 he served on the staff of Submarine Group SEVEN as Bi-Lateral and Battle Group Exercise Officer.  Following advanced submarine training, he served as Navigator from 1997 to 2000 on USS TUCSON (SSN 770).  The ship conducted a Western Pacific and Arabian Gulf deployment in 1998, earning the Navy Unit Commendation.  The ship deployed to South America in 1999 and was awarded the Submarine Squadron SEVEN Battle E award in 2000.  Commander Brown served on the staff of the Chief of Naval Operations Submarine Warfare Division from 2000 to 2002 as Requirements Officer for Submarine Electronic Modernization.  From June 2002 to July 2004, he commanded the Naval Reserve Center in Forest Park, Illinois.  He has been awarded the Meritorious Service Medal (two awards), the Navy Commendation Medal (four awards), and the Navy Achievement Medal (four awards).  He is married to the former Mary Katherine Henning of Chicago.  They reside in San Diego, California with their children, Grace, Andrew, and Jack.</w:t>
      </w:r>
    </w:p>
    <w:p>
      <w:pPr>
        <w:pStyle w:val="Normal"/>
        <w:rPr>
          <w:rFonts w:ascii="Courier New" w:hAnsi="Courier New" w:cs="Courier New"/>
          <w:b/>
          <w:b/>
          <w:bCs/>
          <w:lang w:val="en-US" w:eastAsia="en-US"/>
        </w:rPr>
      </w:pPr>
      <w:r>
        <w:rPr>
          <w:rFonts w:cs="Courier New" w:ascii="Courier New" w:hAnsi="Courier New"/>
          <w:b/>
          <w:bCs/>
          <w:lang w:val="en-US" w:eastAsia="en-US"/>
        </w:rPr>
      </w:r>
    </w:p>
    <w:p>
      <w:pPr>
        <w:pStyle w:val="Normal"/>
        <w:rPr/>
      </w:pPr>
      <w:r>
        <w:rPr>
          <w:rFonts w:cs="Courier New" w:ascii="Courier New" w:hAnsi="Courier New"/>
          <w:b/>
          <w:bCs/>
          <w:lang w:val="en-US" w:eastAsia="en-US"/>
        </w:rPr>
        <w:t>CDR Michael Coleman</w:t>
      </w:r>
      <w:r>
        <w:rPr>
          <w:rFonts w:cs="Courier New" w:ascii="Courier New" w:hAnsi="Courier New"/>
          <w:lang w:val="en-US" w:eastAsia="en-US"/>
        </w:rPr>
        <w:t xml:space="preserve"> </w:t>
      </w:r>
      <w:r>
        <w:rPr>
          <w:rFonts w:cs="Courier New" w:ascii="Courier New" w:hAnsi="Courier New"/>
          <w:b/>
          <w:bCs/>
          <w:lang w:val="en-US" w:eastAsia="en-US"/>
        </w:rPr>
        <w:t xml:space="preserve">(1115), </w:t>
      </w:r>
      <w:r>
        <w:rPr>
          <w:rFonts w:cs="Courier New" w:ascii="Courier New" w:hAnsi="Courier New"/>
          <w:b/>
          <w:bCs/>
          <w:szCs w:val="20"/>
        </w:rPr>
        <w:t>NR USFORCES Japan</w:t>
      </w:r>
      <w:r>
        <w:rPr>
          <w:rFonts w:cs="Courier New" w:ascii="Courier New" w:hAnsi="Courier New"/>
          <w:szCs w:val="20"/>
        </w:rPr>
        <w:t>.  Commander Michael Clarence Coleman is a native of Frankfort, Kentucky.  He attended the Virginia Military Institute where he was commission as an Ensign in 1988.  After attending Surface Warfare Officer School in Newport, Rhode Island, Commander Coleman was assigned to the USS Seattle (AOE-3) as the Replenishment at Sea Equipment Officer, homeported in Leonardo, New Jersey.  He deployed twice, serving as the Maintenance Division Officer and Officer of the Deck during Operations Desert Shield and Desert Storm.  He left active duty in 1991 and affiliated in the Navy Reserve while earning a Master of Science in Public Management and Policy and Finance at Carnegie Mellon University.  His assignments in the Navy Reserve include: Fleet Support Training Unit, USS Alywin, COMNAVSURFGRU MED, and MSCNPERGULF 105.  He also served as the Executive Officer of the USS Yellowstone, Det 21 and as Commanding Officer of NR Mobile Mine Assembly 5 and Naval Embarked Advisory Team 106.  His major staff positions include his tenure as Assistant Chief of Staff for Training and Readiness for NR CNO Operations and Plans, and his current position as the Communications Officer for NR US FORCES Japan Detachment 105.  Commander Coleman is a graduate of the Naval War College Command and Staff Course and the Joint Forces Staff College Advanced Joint Professional Military Education Course.  Commander Coleman’s personal decorations include three Navy Commendation, and two Navy Achievement Medals, a Navy Unit Commendation, two Sea Service, one Overseas Service, and one Military Outstanding Volunteer Service Medal.  He was also selected to receive the REDCOM MIDLANT Peer Leadership Award.  In his civilian occupation, Commander Coleman is a Project Manager for Dow Jones in Washington D.C.</w:t>
      </w:r>
    </w:p>
    <w:p>
      <w:pPr>
        <w:pStyle w:val="Normal"/>
        <w:rPr>
          <w:rFonts w:ascii="Courier New" w:hAnsi="Courier New" w:cs="Courier New"/>
          <w:szCs w:val="20"/>
        </w:rPr>
      </w:pPr>
      <w:r>
        <w:rPr>
          <w:rFonts w:cs="Courier New" w:ascii="Courier New" w:hAnsi="Courier New"/>
          <w:szCs w:val="20"/>
        </w:rPr>
      </w:r>
    </w:p>
    <w:p>
      <w:pPr>
        <w:pStyle w:val="Normal"/>
        <w:autoSpaceDE w:val="false"/>
        <w:rPr/>
      </w:pPr>
      <w:r>
        <w:rPr>
          <w:rFonts w:cs="Courier New" w:ascii="Courier New" w:hAnsi="Courier New"/>
          <w:b/>
          <w:bCs/>
        </w:rPr>
        <w:t>CDR Patrick Hite</w:t>
      </w:r>
      <w:r>
        <w:rPr>
          <w:rFonts w:cs="Courier New" w:ascii="Courier New" w:hAnsi="Courier New"/>
        </w:rPr>
        <w:t xml:space="preserve"> </w:t>
      </w:r>
      <w:r>
        <w:rPr>
          <w:rFonts w:cs="Courier New" w:ascii="Courier New" w:hAnsi="Courier New"/>
          <w:b/>
          <w:bCs/>
        </w:rPr>
        <w:t xml:space="preserve">(1635), </w:t>
      </w:r>
      <w:r>
        <w:rPr>
          <w:rFonts w:cs="Courier New" w:ascii="Courier New" w:hAnsi="Courier New"/>
          <w:b/>
          <w:bCs/>
          <w:szCs w:val="20"/>
        </w:rPr>
        <w:t>COMNAVRESINTCOM N13</w:t>
      </w:r>
      <w:r>
        <w:rPr>
          <w:rFonts w:cs="Courier New" w:ascii="Courier New" w:hAnsi="Courier New"/>
          <w:szCs w:val="20"/>
        </w:rPr>
        <w:t xml:space="preserve">. Commander Hite was born in Portsmouth, VA and graduated from the University of Virginia in Charlottesville, VA with a Bachelor of Arts degree in Economics in 1983.  He joined the Naval Reserves with a Direct Commission in April 1987.  Commander Hite has served in six Naval Reserve units - Commander, Task Force 168 Headquarters 0466 as a HUMINT Officer and Administration Department Head; NR Office of Naval Intelligence 0166 as a Special Projects Division Officer, where he was selected as the 1995 Reserve Intelligence Area 19 (RIA-19) and 1995 COMNAVRESINTCOM Junior Officer of the Year; NR Fleet Air Keflavik 1066, as the Administration Department Head, Executive Officer and Commanding Officer, NR Defense Intelligence Agency Headquarters (DIA HQ) 0466, he attended the Post Graduate Intelligence Program - Reserves (PGIP-R), and received his Master of Science of Strategic Intelligence completing his thesis on Economic Intelligence; NR DIA HQ 0166, as the RIA-19 Basic Reserve Intelligence Training (BRIT) Director; and NR DIA HQ 0366 as the Commanding Officer.  Currently, he is the Deputy Chief of Staff (DCOS) for Recruiting and Retention on the Commander, Navy Reserve Intelligence Command (COMNAVRESINTCOM) staff in Ft Worth, TX. </w:t>
      </w:r>
    </w:p>
    <w:p>
      <w:pPr>
        <w:pStyle w:val="Normal"/>
        <w:autoSpaceDE w:val="false"/>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cs="Courier New" w:ascii="Courier New" w:hAnsi="Courier New"/>
          <w:szCs w:val="20"/>
        </w:rPr>
        <w:t>Commander Hite works for CEI Management Consulting providing program and cost analysis support to the Project Manager, Night Vision/Reconnaissance, Surveillance and Target Acquisition located in Ft. Belvoir, VA.  Commander Hite's personal awards include the Defense Meritorious Service Medal, Joint Service Commendation Medal (with two oak leaf clusters), Navy and Marine Corps Commendation Medal (third award), and Navy and Marine Corps Achievement Medal (second award).  Commander Hite is married to the former Laura L. Goodrich of Annandale, VA.  They reside in Burke, VA with their sons Nicholas and Steven.</w:t>
      </w:r>
    </w:p>
    <w:p>
      <w:pPr>
        <w:pStyle w:val="Normal"/>
        <w:rPr>
          <w:rFonts w:ascii="Courier New" w:hAnsi="Courier New" w:cs="Courier New"/>
          <w:szCs w:val="20"/>
        </w:rPr>
      </w:pPr>
      <w:r>
        <w:rPr>
          <w:rFonts w:cs="Courier New" w:ascii="Courier New" w:hAnsi="Courier New"/>
          <w:szCs w:val="20"/>
        </w:rPr>
      </w:r>
    </w:p>
    <w:p>
      <w:pPr>
        <w:pStyle w:val="Normal"/>
        <w:rPr/>
      </w:pPr>
      <w:r>
        <w:rPr>
          <w:rFonts w:cs="Courier New" w:ascii="Courier New" w:hAnsi="Courier New"/>
          <w:b/>
          <w:bCs/>
          <w:szCs w:val="20"/>
        </w:rPr>
        <w:t xml:space="preserve">CDR Elizabeth McAlister (1107), N1B ECHELON III.  </w:t>
      </w:r>
      <w:r>
        <w:rPr>
          <w:rFonts w:cs="Courier New" w:ascii="Courier New" w:hAnsi="Courier New"/>
          <w:szCs w:val="20"/>
        </w:rPr>
        <w:t>Commander McAlister is the Assistant Deputy Chief of Staff, Manpower &amp; Personnel for Commander, Navy Reserve Forces Command.  The following departments fall under her purview:  N11, Pay/Bonus/QA; N12, Officer/Enlisted assignments and the APPLY Board; N13, Force Structuring; N14 Merchant Marine Program; and n15, Career Information.  Prior tours have included:  Executive Officer, Navy Reserve Personnel Center; Chief of Staff, REDCOM Southeast; N12 COMNAVSURFRESFOR; N1, Flag Support Officer, COMNAVRESFOR.  She is married to Hans Ganthier and have a 15 year old son, Jacques.</w:t>
      </w:r>
    </w:p>
    <w:p>
      <w:pPr>
        <w:pStyle w:val="Normal"/>
        <w:rPr>
          <w:rFonts w:ascii="Courier New" w:hAnsi="Courier New" w:cs="Courier New"/>
          <w:szCs w:val="20"/>
        </w:rPr>
      </w:pPr>
      <w:r>
        <w:rPr>
          <w:rFonts w:cs="Courier New" w:ascii="Courier New" w:hAnsi="Courier New"/>
          <w:szCs w:val="20"/>
        </w:rPr>
      </w:r>
    </w:p>
    <w:p>
      <w:pPr>
        <w:pStyle w:val="Normal"/>
        <w:rPr/>
      </w:pPr>
      <w:r>
        <w:rPr>
          <w:rFonts w:cs="Courier New" w:ascii="Courier New" w:hAnsi="Courier New"/>
          <w:b/>
        </w:rPr>
        <w:t xml:space="preserve">CDR Joyce F. Richardson (1605), Commanding Officer, NR SPAWAR 106.   </w:t>
      </w:r>
      <w:r>
        <w:rPr>
          <w:rFonts w:cs="Courier New" w:ascii="Courier New" w:hAnsi="Courier New"/>
          <w:bCs/>
        </w:rPr>
        <w:t xml:space="preserve">Commander Richardson was directly commissioned into the Navy Reserve in June 1990.  </w:t>
      </w:r>
      <w:r>
        <w:rPr>
          <w:rFonts w:cs="Courier New" w:ascii="Courier New" w:hAnsi="Courier New"/>
        </w:rPr>
        <w:t xml:space="preserve">She holds a Bachelor of Science degree in Information Systems management.  She is a graduate of the U.S. Naval War College is currently enrolled in the Naval Post Graduate School.  Prior to being selected for command of SPAWAR 106 Commander Richardson served as the Executive Officer for the Naval Computer and Telecommunications Station (NCTS) Washington DC, Detachment F from September 2002 – September 2005.  She has served as the Commanding Officer NCTAMSLANT Detachment B (October 2000 – September 2002).  During this tour she had the privilege of serving as the NCTS N1 for an extended active duty period to support the commands 9/11 recovery and service restoration.  She has also served as a Division Officer and Security Officer for the Navy Command Center Detachment 106 (Oct ’95 – Jan 2000), during this assignment she was selected to be the Officer in Charge for Personnel Support Detachment Atlantic. Preceding assignments were; </w:t>
      </w:r>
      <w:r>
        <w:rPr>
          <w:rFonts w:cs="Courier New" w:ascii="Courier New" w:hAnsi="Courier New"/>
          <w:bCs/>
        </w:rPr>
        <w:t xml:space="preserve">March 1992 – September 1995 </w:t>
      </w:r>
      <w:r>
        <w:rPr>
          <w:rFonts w:cs="Courier New" w:ascii="Courier New" w:hAnsi="Courier New"/>
          <w:bCs/>
          <w:i/>
        </w:rPr>
        <w:t>Training Officer</w:t>
      </w:r>
      <w:r>
        <w:rPr>
          <w:rFonts w:cs="Courier New" w:ascii="Courier New" w:hAnsi="Courier New"/>
          <w:b/>
          <w:bCs/>
          <w:i/>
        </w:rPr>
        <w:t xml:space="preserve"> </w:t>
      </w:r>
      <w:r>
        <w:rPr>
          <w:rFonts w:cs="Courier New" w:ascii="Courier New" w:hAnsi="Courier New"/>
          <w:bCs/>
        </w:rPr>
        <w:t xml:space="preserve">(LTJG 02 – LT03) Military Sealift Command 106 Portable Secure Communications (PORTSCOM) Detachment.  From September 1990 to February 1992 she served as </w:t>
      </w:r>
      <w:r>
        <w:rPr>
          <w:rFonts w:cs="Courier New" w:ascii="Courier New" w:hAnsi="Courier New"/>
          <w:bCs/>
          <w:i/>
        </w:rPr>
        <w:t>Asst. Division Officer</w:t>
      </w:r>
      <w:r>
        <w:rPr>
          <w:rFonts w:cs="Courier New" w:ascii="Courier New" w:hAnsi="Courier New"/>
          <w:b/>
          <w:bCs/>
          <w:i/>
        </w:rPr>
        <w:t xml:space="preserve"> </w:t>
      </w:r>
      <w:r>
        <w:rPr>
          <w:rFonts w:cs="Courier New" w:ascii="Courier New" w:hAnsi="Courier New"/>
          <w:bCs/>
        </w:rPr>
        <w:t xml:space="preserve">(ENS 01) Mediterranean Automated Data Processing (MEDADP 106).  Commander Richardson is a Certified Information Systems Security Professional and has over twenty-two </w:t>
      </w:r>
      <w:r>
        <w:rPr>
          <w:rFonts w:cs="Courier New" w:ascii="Courier New" w:hAnsi="Courier New"/>
        </w:rPr>
        <w:t xml:space="preserve">years of civilian experience in the field of information systems management, design, development and implementation.  She is also a member of the Board of Director’s for the International Systems Security Engineer’s Association. Commander Richardson currently works as a Sr. Program Manager for Lockheed Martin, IT Professional Services and </w:t>
      </w:r>
      <w:r>
        <w:rPr>
          <w:rFonts w:cs="Courier New" w:ascii="Courier New" w:hAnsi="Courier New"/>
          <w:bCs/>
        </w:rPr>
        <w:t xml:space="preserve">resides in Maryland with her 14 year old son Donald. </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szCs w:val="20"/>
        </w:rPr>
      </w:pPr>
      <w:r>
        <w:rPr>
          <w:rFonts w:cs="Courier New" w:ascii="Courier New" w:hAnsi="Courier New"/>
          <w:b/>
          <w:bCs/>
        </w:rPr>
        <w:t>CDR Diane Seward</w:t>
      </w:r>
      <w:r>
        <w:rPr>
          <w:rFonts w:cs="Courier New" w:ascii="Courier New" w:hAnsi="Courier New"/>
        </w:rPr>
        <w:t xml:space="preserve"> </w:t>
      </w:r>
      <w:r>
        <w:rPr>
          <w:rFonts w:cs="Courier New" w:ascii="Courier New" w:hAnsi="Courier New"/>
          <w:b/>
          <w:bCs/>
        </w:rPr>
        <w:t>(1635), Reserve Intelligence Area NW Staff</w:t>
      </w:r>
      <w:r>
        <w:rPr>
          <w:rFonts w:cs="Courier New" w:ascii="Courier New" w:hAnsi="Courier New"/>
        </w:rPr>
        <w:t>. With inspiration from both her father, who was a U.S. Army World War II veteran, and her husband, CDR Seward began her naval career as a direct commission intelligence officer in 1985. Her first unit was FT 1572 at NAS Glenview, IL where she was a photo intelligence officer.  She then affiliated with FP 1489, an intelligence unit at NAS Whidbey Island, assuming the position as imagery team leader. In 1990, she was selected for duty as an Air Intelligence Officer with Patrol Squadron Six Nine at NAS Whidbey Island, where she enjoyed three years of high tempo operations in the last true era of anti-submarine warfare. In 1993, she proceeded to serve on national staff in Dallas for the Commander, Naval Reserve Intelligence Command. As a LT, she assumed the national level duties of Assistant Deputy Chief of Staff (ADCOS) for Manpower Management. She was then selected to become the Operations Officer for the new start-up unit Fleet Detachment Whidbey 1489. She was awarded the 1996 CNRIC Junior Officer of the Year Award for her service. She later served in the Office of Naval Intelligence 0189 unit. Following the events of September 11, 2001, she volunteered for a critical need in support of Homeland Defense for a short period. CDR Seward then served as the Executive Officer and Commanding Officer of NR Naval Criminal Investigative Service (NCIS) 2422. She is currently on the Reserve Intelligence Area Northwest staff. She has been selected for Captain. CDR Seward attended Purdue University where she earned a Bachelor of Science in Mathematics. Her love of physics, chemistry and quantum mechanics led to a Master of Science in Physical Chemistry. She has worked in cancer research and polyazide chemistry as applied to jet fuel propulsion.  She has been awarded the Joint Service Commendation Medal, the Navy and Marine Corps Commendation Medal (Third Award), the Navy and Marine Corps Achievement Medal (Second Award), and the Military Outstanding Volunteer Service Medal (Second Award) among others.  In her civilian life, CDR Seward belongs to Soroptimist International of Anacortes, a professional women's service organization, where she has held every key leadership position at the local level. Her love of reading and literacy led to her appointment as a public library trustee of the Anacortes Public Library Board, a position she held for nine years. With the efforts and work of an entire community, a magnificent new public library for the city was successfully completed.  CDR Seward resides in a vintage 1909 home amidst twenty acres of scenic tulip fields in the Skagit Valley of Washington State with her husband, Douglas, a retired Naval Aviator and B-747 Captain for an international airline, their much-loved son, Andrei, their four dogs and abundant wildlife.</w:t>
      </w:r>
    </w:p>
    <w:p>
      <w:pPr>
        <w:pStyle w:val="Normal"/>
        <w:rPr>
          <w:rFonts w:ascii="Courier New" w:hAnsi="Courier New" w:cs="Courier New"/>
          <w:szCs w:val="20"/>
        </w:rPr>
      </w:pPr>
      <w:r>
        <w:rPr>
          <w:rFonts w:cs="Courier New" w:ascii="Courier New" w:hAnsi="Courier New"/>
          <w:szCs w:val="20"/>
        </w:rPr>
      </w:r>
    </w:p>
    <w:p>
      <w:pPr>
        <w:pStyle w:val="Normal"/>
        <w:rPr/>
      </w:pPr>
      <w:r>
        <w:rPr>
          <w:rFonts w:cs="Courier New" w:ascii="Courier New" w:hAnsi="Courier New"/>
          <w:b/>
          <w:bCs/>
          <w:szCs w:val="20"/>
        </w:rPr>
        <w:t>LCDR Joseph Whalen</w:t>
      </w:r>
      <w:r>
        <w:rPr>
          <w:rFonts w:cs="Courier New" w:ascii="Courier New" w:hAnsi="Courier New"/>
          <w:szCs w:val="20"/>
        </w:rPr>
        <w:t xml:space="preserve"> </w:t>
      </w:r>
      <w:r>
        <w:rPr>
          <w:rFonts w:cs="Courier New" w:ascii="Courier New" w:hAnsi="Courier New"/>
          <w:b/>
          <w:bCs/>
          <w:szCs w:val="20"/>
        </w:rPr>
        <w:t>(1317), NPC PERS-4801</w:t>
      </w:r>
      <w:r>
        <w:rPr>
          <w:rFonts w:cs="Courier New" w:ascii="Courier New" w:hAnsi="Courier New"/>
          <w:szCs w:val="20"/>
        </w:rPr>
        <w:t>.  Aviation Training Command FTS officer currently stationed at NPC Millintgon, and attached to PERS-480 (Officer Selections Boards) on a staff tour.  Current duties include planning and execution of Officer Selection Boards, conduct of investigations for Board of Corrections for Navy Records, and to provide post-board counseling for Reserve Component officers.  Previously assigned to VT-28 as the Operations Officer and Reserve Department Head flying the T-34C and C-12 aircraft.  Served aboard USS Stennis and USS Eisenhower from 1997 through 2000 while attached to HS-5 flying the H-60; redesignated to FTS in 2003.  He is married to the former Angie Lopez of Corpus Christi, TX.  They have two children, five-year old Joseph III and two-year old Isabella.  LCDR Whalen will transfer to NOSC Buffalo in the summer to assume command.</w:t>
      </w:r>
    </w:p>
    <w:p>
      <w:pPr>
        <w:pStyle w:val="Normal"/>
        <w:rPr>
          <w:rFonts w:ascii="Courier New" w:hAnsi="Courier New" w:cs="Courier New"/>
          <w:szCs w:val="20"/>
        </w:rPr>
      </w:pPr>
      <w:r>
        <w:rPr>
          <w:rFonts w:cs="Courier New" w:ascii="Courier New" w:hAnsi="Courier New"/>
          <w:szCs w:val="20"/>
        </w:rPr>
      </w:r>
    </w:p>
    <w:p>
      <w:pPr>
        <w:pStyle w:val="Normal"/>
        <w:rPr/>
      </w:pPr>
      <w:r>
        <w:rPr>
          <w:rFonts w:cs="Courier New" w:ascii="Courier New" w:hAnsi="Courier New"/>
          <w:b/>
          <w:bCs/>
        </w:rPr>
        <w:t>FORCM David R. Pennington</w:t>
      </w:r>
      <w:r>
        <w:rPr>
          <w:rFonts w:cs="Courier New" w:ascii="Courier New" w:hAnsi="Courier New"/>
        </w:rPr>
        <w:t xml:space="preserve">, </w:t>
      </w:r>
      <w:r>
        <w:rPr>
          <w:rFonts w:cs="Courier New" w:ascii="Courier New" w:hAnsi="Courier New"/>
          <w:b/>
          <w:bCs/>
        </w:rPr>
        <w:t>Force Master Chief, COMNAVRESFOR</w:t>
      </w:r>
      <w:r>
        <w:rPr>
          <w:rFonts w:cs="Courier New" w:ascii="Courier New" w:hAnsi="Courier New"/>
        </w:rPr>
        <w:t>.  Master Chief</w:t>
      </w:r>
      <w:r>
        <w:rPr>
          <w:rFonts w:cs="Courier New" w:ascii="Courier New" w:hAnsi="Courier New"/>
          <w:color w:val="000000"/>
        </w:rPr>
        <w:t xml:space="preserve"> David R. Pennington was born in Gallion, Ohio on 10 May 1958.  He graduated from Jessamine County High School in Nicholasville, Kentucky in 1976 and enlisted in the U. S. Navy in December 1976.  After completing Boot Camp in Great Lakes, Il and graduating from PN “A” School in Meridian, Ms he was assigned to the Sluggers of VF-103 and completed three Mediterranean deployments onboard the USS Saratoga (CV-60).  He separated from Active Duty and affiliated in the Naval Reserves with the USS Moinester (FF-1097) at the Naval Reserve Center, Lexington, Ky. It was there that he recalled to Active Duty in the Training and Administration of Reserve (TAR) Program in September 1981 and worked in the Manpower Department of Naval Reserve Center, Lexington, KY for four years.  His follow on assignments include the Charleston, SC representative to the Atlantic Fleet Naval Reserve Career Information Team (CARIT) where he was the East Coast Sailor of the Year for two consecutive years, the USS Samuel Eliot Morison (FFG-13) home ported in Charleston, SC where he earned his Enlisted Surface Warfare Insignia and was selected for Chief Petty Officer, the Naval Air Reserve Center Barbers Point, HI where he was selected for Senior Chief Petty Officer, the Bureau of Naval Personnel (Pers-2) Washington D.C. where he excelled as the TAR Enlisted Strength Planner in the heart of the drawdown, U. S. Pacific Command (USPACOM) Camp Smith HI as the first RLO where he was selected for Master Chief Petty Officer, E8-9 TAR Enlisted Detailer New Orleans LA where he screened for Command Master Chief and detailed himself to be the Command Master Chief on the last of the class USS Frederick (LST-1184) home ported in Pearl Harbor, HI. After Hawaii it was back to the states as Command Master Chief of Naval Air Station, Willow Grove, PA.  Following selection by the Chief of Navy Reserve, Master Chief Pennington became the 12th Force Master Chief of the Navy Reserve Force.  Master Chief Pennington is authorized to wear the Defense Meritorious Service Medal, Navy Commendation Medal (4 awards) and the Navy Achievement Medal (4 awards).  He has earned an Associates Degree with Excelsior College and is an honor graduate from the Senior Enlisted Academy, Newport, RI, class of 61.  </w:t>
      </w:r>
      <w:r>
        <w:rPr>
          <w:rFonts w:cs="Courier New" w:ascii="Courier New" w:hAnsi="Courier New"/>
        </w:rPr>
        <w:t xml:space="preserve">Master Chief Pennington celebrates 22 years of marriage to the former Teresa J. Cox and they are the proud parents of Daniel (22), Amanda (20) and Ashley (17). </w:t>
      </w:r>
    </w:p>
    <w:p>
      <w:pPr>
        <w:pStyle w:val="Normal"/>
        <w:rPr/>
      </w:pPr>
      <w:r>
        <w:rPr>
          <w:rFonts w:cs="Courier New" w:ascii="Courier New" w:hAnsi="Courier New"/>
          <w:b/>
          <w:bCs/>
        </w:rPr>
        <w:t>ATCS Scott Cota</w:t>
      </w:r>
      <w:r>
        <w:rPr>
          <w:rFonts w:cs="Courier New" w:ascii="Courier New" w:hAnsi="Courier New"/>
        </w:rPr>
        <w:t xml:space="preserve"> was born in Portland, Oregon and enlisted into the active duty Navy in December of 1983.  Upon completion of Basic Electricity and Electronics (BEE) and Avionics Class “A” school at NATTC Memphis, TN he reported to Aircraft Intermediate Maintenance Department (AIMD) at NAS Miramar, CA in September of 1984.  Upon completion of 2 yrs “special shore duty”, he reported to VF-1 “Wolfpack” operating the F-14A aircraft.  During this tour he served as an avionics technician and flight deck troubleshooter.  At the end of his tour with the squadron Senior Chief Cota enlisted into the Training and Administration of Reserves (TAR) program and was assigned to the VFA-303 “Goldenhawks” in Lemoore, CA operating the F-18 A/B aircraft.   There he served as avionics shop supervisor, QAR, and Maintenance Control LPO.  After a successful tour in Lemoore he was once again assigned to NAS Miramar this time with the VFC-13 “Saints” during their transition from the TA-4J to F/A-18A aircraft.  He served as QAR and Maintenance Control LPO.  Upon the squadron’s transition to contractor maintenance, Senior Chief Cota accepted orders to Naval Air Reserve Point Mugu, CA where he was selected to Chief Petty Officer and served as the AIMD reserve liaison CPO.  Upon completion of that tour he was assigned to Naval Air Reserve San Diego at NAS North Island, CA serving as Reserve Unit Program Manger and AIMD reserve liaison CPO.  Terminating shore duty, he accepted orders to the VR-57 “Conquistadors” operating C-9B and DC-9 aircraft from NAS North Island.  Here he served as Ops, Maintenance and QA CPO.  During this tour he was selected to Senior Chief.  With that promotion came the acceptance of orders to his current assignment, N1 Manpower and Personnel for Commander Navy Reserve Forces Command, New Orleans, LA.  Senior Chief Cota is designated as an Enlisted Aviation Warfare Specialist and authorized to wear the Navy and Marine Corps Commendation Medal, Navy and Marine Corps  Achievement Medal (6 awards) and various other personal and unit awards.  Senior Chief Cota just earned his Associate of Science Degree last year from Coastline Community College.  He is married to the former Sheri Cutts of Medford, Oregon and they are the proud parents of Chance (10), Parker (9) and Camden (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color w:val="000000"/>
        </w:rPr>
        <w:t>LNCS Erin Meadows</w:t>
      </w:r>
      <w:r>
        <w:rPr>
          <w:rFonts w:cs="Courier New" w:ascii="Courier New" w:hAnsi="Courier New"/>
          <w:color w:val="000000"/>
        </w:rPr>
        <w:t xml:space="preserve">, </w:t>
      </w:r>
      <w:r>
        <w:rPr>
          <w:rFonts w:cs="Courier New" w:ascii="Courier New" w:hAnsi="Courier New"/>
          <w:b/>
          <w:bCs/>
          <w:color w:val="000000"/>
        </w:rPr>
        <w:t>NR NAVJAG 116</w:t>
      </w:r>
      <w:r>
        <w:rPr>
          <w:rFonts w:cs="Courier New" w:ascii="Courier New" w:hAnsi="Courier New"/>
          <w:color w:val="000000"/>
        </w:rPr>
        <w:t xml:space="preserve">.  </w:t>
      </w:r>
      <w:r>
        <w:rPr>
          <w:rFonts w:cs="Courier New" w:ascii="Courier New" w:hAnsi="Courier New"/>
          <w:szCs w:val="20"/>
        </w:rPr>
        <w:t>LNCS Erin T. Meadows, NR NAVJAG 116.  Senior Chief Meadows was born in Garden City, Michigan and graduated from Edsel Ford High School with Honors in 1988.  She continued her education at Eastern Michigan University until 1989 when she enlisted in the Navy. In January 1990, she attended Boot Camp in Orlando, Florida and graduated that March.  Upon graduating from Boot Camp, Senior Chief Meadows attended Radioman "A" school, where she served as the Class Leader.  She graduated from "A" school in August 1990 and began her first tour of duty at the Naval Computer and Telecommunications Station Iceland, working in the Anti-Submarine Warfare Operations Center. In 1992, she transferred to NCTS San Diego, again working in the Anti-Submarine Warfare Operations Center.  In 1994, Senior Chief Meadows left active duty to continue her education and joined the Navy Reserve.  She began the conversion process, graduated as the honor student in all three phases of the Reserve Legalman Course at the Naval Justice School, worked full-time in the litigation department of a large automotive manufacturer, and attended Madonna University as a part-time student.  In July 1997, she graduated with her Bachelor of Arts degree with honors.  Her major studies were English/Pre-law with minor studies in Political Science.  In 1996, she converted to the Legalman rating.  In 1998, she married her husband, Jim, a hardwood flooring purchasing manager and former golf professional.  Wanting to further her education, she enrolled as a student at Eastern Michigan University and in April 2001 graduated with her second baccalaureate degree, a Baccalaureate of Science degree (cum laude), majoring in Legal Assistant Studies. In 2001, as an early candidate, she was promoted to the rank of Chief Petty Officer. In 2004, Senior Chief Meadows was promoted to her current rank. She is a senior legal assistant at Ford Motor Credit Company, a certified Six Sigma Green Belt, and a licensed property and casualty insurance agent in Michigan. She currently serves as the Senior Enlisted Advisor in NR NAVJAG 116, attached to Selfridge Air National Guard Base in Michigan. Senior Chief Meadows and her husband Jim live in Canton, Michigan, with their two daughters, Kendall and Taylor, ages 5 and 3.</w:t>
      </w:r>
    </w:p>
    <w:p>
      <w:pPr>
        <w:pStyle w:val="Normal"/>
        <w:rPr>
          <w:rFonts w:ascii="Courier New" w:hAnsi="Courier New" w:cs="Courier New"/>
          <w:szCs w:val="20"/>
        </w:rPr>
      </w:pPr>
      <w:r>
        <w:rPr>
          <w:rFonts w:cs="Courier New" w:ascii="Courier New" w:hAnsi="Courier New"/>
          <w:szCs w:val="20"/>
        </w:rPr>
      </w:r>
    </w:p>
    <w:p>
      <w:pPr>
        <w:pStyle w:val="Normal"/>
        <w:rPr/>
      </w:pPr>
      <w:r>
        <w:rPr>
          <w:rFonts w:cs="Courier New" w:ascii="Courier New" w:hAnsi="Courier New"/>
          <w:b/>
          <w:bCs/>
          <w:lang w:val="en-US" w:eastAsia="en-US"/>
        </w:rPr>
        <w:t xml:space="preserve">HMCS (FMF) Timothy Turner, </w:t>
      </w:r>
      <w:r>
        <w:rPr>
          <w:rFonts w:cs="Courier New" w:ascii="Courier New" w:hAnsi="Courier New"/>
          <w:b/>
          <w:bCs/>
        </w:rPr>
        <w:t>NR OHSU NH PENSACOLA DET HQ.</w:t>
      </w:r>
      <w:r>
        <w:rPr>
          <w:rFonts w:cs="Courier New" w:ascii="Courier New" w:hAnsi="Courier New"/>
          <w:b/>
          <w:bCs/>
          <w:lang w:val="en-US" w:eastAsia="en-US"/>
        </w:rPr>
        <w:t xml:space="preserve"> </w:t>
      </w:r>
      <w:r>
        <w:rPr>
          <w:rFonts w:cs="Courier New" w:ascii="Courier New" w:hAnsi="Courier New"/>
          <w:lang w:val="en-US" w:eastAsia="en-US"/>
        </w:rPr>
        <w:t xml:space="preserve">Senior Chief Turner </w:t>
      </w:r>
      <w:r>
        <w:rPr>
          <w:rFonts w:cs="Courier New" w:ascii="Courier New" w:hAnsi="Courier New"/>
        </w:rPr>
        <w:t>enlisted in the Naval Reserve in 1984.  He reported for Recruit Training at RTC Great Lakes, IL on April 9, 1984 and proceeded to Naval Hospital Corps “A” School, Great Lakes in June of that year and.  He reported to Camp Johnson, Camp LeJuene, NC for Field Medical Service School in September 1984.  Upon completion of FMSS, the United States Navy released him from active duty and he reported to Naval Reserve Center, Pensacola, FL for assignment to 4th Force Service and Support Group (FSSG), Surgical Support Platoon A, U.S. Marine Corps Reserve.  While assigned to 4th FSSG, he deployed to Fort Sherman, Panama Canal Zone for Jungle Warfare School and earned the U.S. Army “Jungle Expert” Badge.  Senior Chief Turner also supported Operation “Kernal Blitz 87” and a Combined Arms Exercise at Marine Corps Base Twenty-Nine Palms, CA.  During this period, the Navy advanced him to HM3 and HM2.  HM2 Turner then transferred to Naval Hospital Pensacola, Detachment 410, supported the Staff Education and Training Department as an EMT and CPR Instructor, and the Navy advanced him to HM1.  The Navy recalled him to active duty in May 1990 and released him in August 1990 for a total of 10 days before recalling him again in support of Operations Desert Shield and Storm.  The Navy released him on September 30, 1991 and he returned to the Naval Hospital Pensacola Detachment 410.  In September 1993, the Navy advanced him to Chief Petty Officer.  In June 1994, then Chief Turner transferred to 4th FSSG, Group Aid Station Detachment 2A in Jacksonville, FL and became the Leading Chief Petty Officer and acting Officer-in-Charge.  He supported the Marine Amphibious Assault Vehicle unit in Jacksonville, before moving to Colorado Springs, CO and affiliating with NR Fleet Hospital 23.  He advanced to Senior Chief Petty Officer in 1996.  He completed Fleet Hospital training at Camp Pendleton, CA and served as the Class Command Senior Chief.  Transferring qwith his civilian job to Incirlik Airbase, Turkey, he served two years with the U.S. Air Force Hospital supporting medical requirements for Operation Northern Watch.  Returning to the U.S. in 1999, he affiliated with B Company, 4th Light Armored Reconnaissance Battalion, at Fort Detrick, MD, as the Assistant Battalion Chief.  In June 2000, Senior Chief Turner transferred to 4th FSSG, Navy and Marine Corps Reserve Center, Atlanta, GA as the Command Master Chief for 4th FSSG. In April 2004, Senior Chief Turner transferred to Operation Health Support Unit Pensacola and assigned as the Senior Enlisted Leader for 11 Detachments headquartered at Navy Hospital Pensacola.  Senior Chief Turner is Fleet Marine Forces qualified.  His decorations include the Navy and Marine Corps Commendation Medal with two gold stars, Navy and Marine Corps Achievement Medal with gold star, Military Outstanding Volunteer Service.  He was selected at the Naval Reserve Association Sailor of the Year for Pensacola, FL in 1987 and Naval Reserve Center Pensacola Sailor of the Year in 199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holds a B.S. in Health, Leisure, and Sports from the University of West Florida, Pensacola, FL.  He is the Manager for Disaster Planning for the Southeastern Region of the American Red Cross.  He has previously served as the Director of Armed Forces Emergency Services and International Services for the Metropolitan Atlanta Chapter of the American Red Cross.  He has also served as a Station Manager with the American Red Cross National Headquarters at Fort Carson, CO, Incirlik Airbase, Turkey, the National Naval Medical Center, Bethesda, MD, and Fort Benning, G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Cs w:val="20"/>
        </w:rPr>
      </w:pPr>
      <w:r>
        <w:rPr>
          <w:rFonts w:cs="Courier New" w:ascii="Courier New" w:hAnsi="Courier New"/>
        </w:rPr>
        <w:t>Senior Chief Turner resides in Indian Springs Village, AL with his wife, the former Paula Skouby of Springfield, MO, and son, Kenneth.</w:t>
      </w:r>
    </w:p>
    <w:p>
      <w:pPr>
        <w:pStyle w:val="Normal"/>
        <w:rPr>
          <w:rFonts w:ascii="Courier New" w:hAnsi="Courier New" w:cs="Courier New"/>
          <w:szCs w:val="20"/>
        </w:rPr>
      </w:pPr>
      <w:r>
        <w:rPr>
          <w:rFonts w:cs="Courier New" w:ascii="Courier New" w:hAnsi="Courier New"/>
          <w:szCs w:val="20"/>
        </w:rPr>
      </w:r>
    </w:p>
    <w:p>
      <w:pPr>
        <w:pStyle w:val="Normal"/>
        <w:autoSpaceDE w:val="false"/>
        <w:rPr/>
      </w:pPr>
      <w:r>
        <w:rPr>
          <w:rFonts w:cs="Courier New" w:ascii="Courier New" w:hAnsi="Courier New"/>
          <w:b/>
          <w:bCs/>
          <w:szCs w:val="20"/>
        </w:rPr>
        <w:t xml:space="preserve">HMC (FMF) David L. Worrell, 2006 Reserve Force Sailor of the Year </w:t>
      </w:r>
      <w:r>
        <w:rPr>
          <w:rFonts w:cs="Courier New" w:ascii="Courier New" w:hAnsi="Courier New"/>
          <w:szCs w:val="20"/>
        </w:rPr>
        <w:t>has been in the military for 16 years.  He was an 8506 (Lab Tech) on active duty from 1991 to 1997 and as a Reservist earned the 8404 NEC in 1998.  He currently serves as the assistant Battalion Chief for 3rd Battalion, 25th Marines out of Brook Park, OH and as the LCPO for Weapons Company 3/25 in Akron, OH.  He served in Iraq with the Battalion in 2005.  He was awarded the Reserve Force Sailor of the Year in 2006 and was meritoriously promoted to HMC.</w:t>
      </w:r>
    </w:p>
    <w:p>
      <w:pPr>
        <w:pStyle w:val="Normal"/>
        <w:autoSpaceDE w:val="false"/>
        <w:rPr>
          <w:rFonts w:ascii="Courier New" w:hAnsi="Courier New" w:eastAsia="Courier New" w:cs="Courier New"/>
          <w:szCs w:val="20"/>
        </w:rPr>
      </w:pPr>
      <w:r>
        <w:rPr>
          <w:rFonts w:eastAsia="Courier New" w:cs="Courier New" w:ascii="Courier New" w:hAnsi="Courier New"/>
          <w:szCs w:val="20"/>
        </w:rPr>
        <w:t xml:space="preserve"> </w:t>
      </w:r>
    </w:p>
    <w:p>
      <w:pPr>
        <w:pStyle w:val="Normal"/>
        <w:autoSpaceDE w:val="false"/>
        <w:rPr>
          <w:rFonts w:ascii="Courier New" w:hAnsi="Courier New" w:cs="Courier New"/>
          <w:szCs w:val="20"/>
        </w:rPr>
      </w:pPr>
      <w:r>
        <w:rPr>
          <w:rFonts w:cs="Courier New" w:ascii="Courier New" w:hAnsi="Courier New"/>
          <w:szCs w:val="20"/>
        </w:rPr>
        <w:t>As a civilian, he is the phlebotomy supervisor with a staff of 32 phlebotomists at Union Hospital in Dover, OH.  He conducts all of the customer service training at the hospital.  In addition, he is a phlebotomy instructor at Buckeye Adult Education Center in New Philadelphia, OH.</w:t>
      </w:r>
    </w:p>
    <w:p>
      <w:pPr>
        <w:pStyle w:val="Normal"/>
        <w:autoSpaceDE w:val="false"/>
        <w:rPr>
          <w:rFonts w:ascii="Courier New" w:hAnsi="Courier New" w:eastAsia="Courier New" w:cs="Courier New"/>
          <w:szCs w:val="20"/>
        </w:rPr>
      </w:pPr>
      <w:r>
        <w:rPr>
          <w:rFonts w:eastAsia="Courier New" w:cs="Courier New" w:ascii="Courier New" w:hAnsi="Courier New"/>
          <w:szCs w:val="20"/>
        </w:rPr>
        <w:t xml:space="preserve"> </w:t>
      </w:r>
    </w:p>
    <w:p>
      <w:pPr>
        <w:pStyle w:val="Normal"/>
        <w:autoSpaceDE w:val="false"/>
        <w:rPr>
          <w:rFonts w:ascii="Courier New" w:hAnsi="Courier New" w:cs="Courier New"/>
          <w:szCs w:val="20"/>
        </w:rPr>
      </w:pPr>
      <w:r>
        <w:rPr>
          <w:rFonts w:cs="Courier New" w:ascii="Courier New" w:hAnsi="Courier New"/>
          <w:szCs w:val="20"/>
        </w:rPr>
        <w:t>He and his fiancée each have two children and expect a new baby in June.  They reside in Sherrodsville, OH.</w:t>
      </w:r>
    </w:p>
    <w:p>
      <w:pPr>
        <w:pStyle w:val="Normal"/>
        <w:autoSpaceDE w:val="false"/>
        <w:rPr>
          <w:rFonts w:ascii="Courier New" w:hAnsi="Courier New" w:eastAsia="Courier New" w:cs="Courier New"/>
          <w:szCs w:val="20"/>
        </w:rPr>
      </w:pPr>
      <w:r>
        <w:rPr>
          <w:rFonts w:eastAsia="Courier New" w:cs="Courier New" w:ascii="Courier New" w:hAnsi="Courier New"/>
          <w:szCs w:val="20"/>
        </w:rPr>
        <w:t xml:space="preserve"> </w:t>
      </w:r>
    </w:p>
    <w:p>
      <w:pPr>
        <w:pStyle w:val="Normal"/>
        <w:rPr/>
      </w:pPr>
      <w:r>
        <w:rPr>
          <w:rFonts w:cs="Courier New" w:ascii="Courier New" w:hAnsi="Courier New"/>
          <w:b/>
          <w:bCs/>
        </w:rPr>
        <w:t>YNC Martha Cummins</w:t>
      </w:r>
      <w:r>
        <w:rPr>
          <w:rFonts w:cs="Courier New" w:ascii="Courier New" w:hAnsi="Courier New"/>
        </w:rPr>
        <w:t xml:space="preserve">, </w:t>
      </w:r>
      <w:r>
        <w:rPr>
          <w:rFonts w:cs="Courier New" w:ascii="Courier New" w:hAnsi="Courier New"/>
          <w:b/>
          <w:bCs/>
          <w:i/>
          <w:iCs/>
        </w:rPr>
        <w:t>Admin Support Supervisor</w:t>
      </w:r>
      <w:r>
        <w:rPr>
          <w:rFonts w:cs="Courier New" w:ascii="Courier New" w:hAnsi="Courier New"/>
          <w:b/>
          <w:bCs/>
        </w:rPr>
        <w:t>.  NR NEPLO DET 22</w:t>
      </w:r>
      <w:r>
        <w:rPr>
          <w:rFonts w:cs="Courier New" w:ascii="Courier New" w:hAnsi="Courier New"/>
        </w:rPr>
        <w:t>.  Chief Cummins has maintained an administrative role with the Commander Naval Reserve Policy Board since 1992, serving as the Board’s Recorder since 2000 and supporting the N5 staff with the gapped status of the Coordinator position.  Chief Cummins’ current billet assignment is as Assistant Navy Emergency Preparedness Liaison Officer for Navy Region Northwest, NR NEPLO DET 22, NOSC Kitsap, Washington.  A 1969 graduate of Western Washington University with Bachelor Degrees in Business Education, Economics and Home Economics (Consumer Affairs), she entered the Navy Reserve as a YN3 through the Advanced Pay Grade Program in March 1983. First affiliating with Naval Electronics Systems Command, Washington DC, following assignments included: NR ASWOC, NAS New Orleans, LA; NR NAF Lajes, NAS Willow Grove, PA; VR-61, NAS Whidbey Island, WA; and REDCOM 22 (now NW), Everett, WA.  During AT/ADT/ADSW periods she has served as administrative support for, Navy Reserve Flag Officer Conferences, National Defense University’s CAPSTONE program, Naval War College’s Current Strategy Forum, Joint Chiefs of Defense Conference, command/non-command Apply Boards and numerous exercises including Ulchi Focus Lens.  From 1970 through 1988 she was employed by hospitals in Washington State, Texas and Louisiana as a Volunteer Manager and Patient Representative.  From 1988 she worked as an Executive Secretary and Word Processor “Temp” in order to address the needs of her teenage children and aging parents.  Chief Cummins retired from the civilian workforce in 1997 as Administrative Assistant to the Vice President (Tourism) Seattle/King County Convention and Visitors Bureau.  Chief Cummins and her husband Ron reside in Pensacola, Florida and enjoy a summer home in Everett, Washington.  Their son, LCDR Micheal Cummins, USN, is currently assigned to Third Fleet’s N7 (Technical Training Group), San Diego, California.  Andrea, their daughter is a Sales Trainer for YAHOO.com in New York City and Atlanta.  Chief Cummins will end her career, March 25, 2007 with 24 years of Navy Reserve service.</w:t>
      </w:r>
    </w:p>
    <w:p>
      <w:pPr>
        <w:pStyle w:val="Normal"/>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 xml:space="preserve">YNC(SW/AW) Anna Woodson </w:t>
      </w:r>
      <w:r>
        <w:rPr>
          <w:rFonts w:cs="Courier New" w:ascii="Courier New" w:hAnsi="Courier New"/>
          <w:b/>
          <w:bCs/>
          <w:i/>
          <w:iCs/>
        </w:rPr>
        <w:t>Admin/Policy Board Coordinator</w:t>
      </w:r>
      <w:r>
        <w:rPr>
          <w:rFonts w:cs="Courier New" w:ascii="Courier New" w:hAnsi="Courier New"/>
          <w:i/>
          <w:iCs/>
        </w:rPr>
        <w:t xml:space="preserve">.  </w:t>
      </w:r>
      <w:r>
        <w:rPr>
          <w:rFonts w:cs="Courier New" w:ascii="Courier New" w:hAnsi="Courier New"/>
        </w:rPr>
        <w:t xml:space="preserve">Chief Woodson has been onboard Commander Naval Reserves Command since March 2006. Chief Woodson’s current billet assignment is as CNRFC RHS Account Representative and Reserve DEERS/RAPIDS Representative. She entered the Navy in July 1987. Commands include:  USS L.Y. SPEAR (AS-36); VF-101, Oceana, VA; NMCRC Little Creek, VA; Fleet Training Center, Mayport, FL; SIMA, Norfolk, VA; USS INCHON (MCS 20), Ingleside, TX; NMCRC Jacksonville, FL.  While attached to NMCRC Jacksonville, FL she was TAD to Commander, Navy Region Southeast as the NMPS Coordinator.  Chief Woodson and her daughter reside in Belle Chasse, LA.  Her fiancé and son reside in Jacksonville, Florida.  </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Genev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Courier New" w:ascii="Courier;Courier New" w:hAnsi="Courier;Courier New"/>
        <w:sz w:val="20"/>
        <w:szCs w:val="20"/>
      </w:rPr>
      <w:t>-</w:t>
    </w:r>
    <w:r>
      <w:rPr>
        <w:rStyle w:val="PageNumber"/>
        <w:rFonts w:cs="Courier;Courier New" w:ascii="Courier;Courier New" w:hAnsi="Courier;Courier New"/>
        <w:sz w:val="20"/>
        <w:szCs w:val="20"/>
      </w:rPr>
      <w:fldChar w:fldCharType="begin"/>
    </w:r>
    <w:r>
      <w:rPr>
        <w:rStyle w:val="PageNumber"/>
        <w:sz w:val="20"/>
        <w:szCs w:val="20"/>
        <w:rFonts w:cs="Courier;Courier New" w:ascii="Courier;Courier New" w:hAnsi="Courier;Courier New"/>
      </w:rPr>
      <w:instrText xml:space="preserve"> PAGE </w:instrText>
    </w:r>
    <w:r>
      <w:rPr>
        <w:rStyle w:val="PageNumber"/>
        <w:sz w:val="20"/>
        <w:szCs w:val="20"/>
        <w:rFonts w:cs="Courier;Courier New" w:ascii="Courier;Courier New" w:hAnsi="Courier;Courier New"/>
      </w:rPr>
      <w:fldChar w:fldCharType="separate"/>
    </w:r>
    <w:r>
      <w:rPr>
        <w:rStyle w:val="PageNumber"/>
        <w:sz w:val="20"/>
        <w:szCs w:val="20"/>
        <w:rFonts w:cs="Courier;Courier New" w:ascii="Courier;Courier New" w:hAnsi="Courier;Courier New"/>
      </w:rPr>
      <w:t>11</w:t>
    </w:r>
    <w:r>
      <w:rPr>
        <w:rStyle w:val="PageNumber"/>
        <w:sz w:val="20"/>
        <w:szCs w:val="20"/>
        <w:rFonts w:cs="Courier;Courier New" w:ascii="Courier;Courier New" w:hAnsi="Courier;Courier New"/>
      </w:rPr>
      <w:fldChar w:fldCharType="end"/>
    </w:r>
    <w:r>
      <w:rPr>
        <w:rStyle w:val="PageNumber"/>
        <w:rFonts w:cs="Courier;Courier New" w:ascii="Courier;Courier New" w:hAnsi="Courier;Courier New"/>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0"/>
        <w:numId w:val="2"/>
      </w:numPr>
      <w:tabs>
        <w:tab w:val="clear" w:pos="720"/>
        <w:tab w:val="left" w:pos="5040" w:leader="none"/>
      </w:tabs>
      <w:ind w:left="5040" w:hanging="3600"/>
      <w:outlineLvl w:val="1"/>
    </w:pPr>
    <w:rPr>
      <w:rFonts w:eastAsia="Times New Roman"/>
      <w:szCs w:val="20"/>
    </w:rPr>
  </w:style>
  <w:style w:type="paragraph" w:styleId="Heading3">
    <w:name w:val="Heading 3"/>
    <w:basedOn w:val="Normal"/>
    <w:next w:val="Normal"/>
    <w:qFormat/>
    <w:pPr>
      <w:keepNext w:val="true"/>
      <w:numPr>
        <w:ilvl w:val="2"/>
        <w:numId w:val="1"/>
      </w:numPr>
      <w:outlineLvl w:val="2"/>
    </w:pPr>
    <w:rPr>
      <w:rFonts w:eastAsia="Times New Roman"/>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eastAsia="Times New Roman"/>
      <w:szCs w:val="20"/>
    </w:rPr>
  </w:style>
  <w:style w:type="paragraph" w:styleId="BodyText2">
    <w:name w:val="Body Text 2"/>
    <w:basedOn w:val="Normal"/>
    <w:qFormat/>
    <w:pPr>
      <w:spacing w:lineRule="auto" w:line="480" w:before="0" w:after="120"/>
    </w:pPr>
    <w:rPr/>
  </w:style>
  <w:style w:type="paragraph" w:styleId="OmniPage257">
    <w:name w:val="OmniPage #257"/>
    <w:basedOn w:val="Normal"/>
    <w:next w:val="Normal"/>
    <w:qFormat/>
    <w:pPr>
      <w:widowControl w:val="false"/>
      <w:tabs>
        <w:tab w:val="clear" w:pos="720"/>
        <w:tab w:val="left" w:pos="0" w:leader="none"/>
        <w:tab w:val="right" w:pos="2180" w:leader="none"/>
      </w:tabs>
      <w:spacing w:lineRule="atLeast" w:line="391"/>
    </w:pPr>
    <w:rPr>
      <w:rFonts w:ascii="Geneva" w:hAnsi="Geneva" w:eastAsia="Times New Roman" w:cs="Geneva"/>
      <w:szCs w:val="20"/>
    </w:rPr>
  </w:style>
  <w:style w:type="paragraph" w:styleId="NormalWeb">
    <w:name w:val="Normal (Web)"/>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57:00Z</dcterms:created>
  <dc:creator>geraldine.tolentino</dc:creator>
  <dc:description/>
  <dc:language>en-US</dc:language>
  <cp:lastModifiedBy>Bunny Cummins</cp:lastModifiedBy>
  <cp:lastPrinted>2006-03-05T14:56:00Z</cp:lastPrinted>
  <dcterms:modified xsi:type="dcterms:W3CDTF">2007-02-16T03:06:00Z</dcterms:modified>
  <cp:revision>31</cp:revision>
  <dc:subject/>
  <dc:title>COMNAVRESFOR POLICY BOARD 2006</dc:title>
</cp:coreProperties>
</file>