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0"/>
          <w:szCs w:val="20"/>
        </w:rPr>
      </w:pPr>
      <w:r>
        <w:rPr>
          <w:rFonts w:cs="Courier New" w:ascii="Courier New" w:hAnsi="Courier New"/>
          <w:sz w:val="20"/>
          <w:szCs w:val="20"/>
        </w:rPr>
        <w:t>COMNAVRESFORINST 5420.5K</w:t>
      </w:r>
    </w:p>
    <w:p>
      <w:pPr>
        <w:pStyle w:val="Normal"/>
        <w:jc w:val="right"/>
        <w:rPr>
          <w:rFonts w:ascii="Courier New" w:hAnsi="Courier New" w:cs="Courier New"/>
          <w:sz w:val="20"/>
          <w:szCs w:val="20"/>
        </w:rPr>
      </w:pPr>
      <w:r>
        <w:rPr>
          <w:rFonts w:cs="Courier New" w:ascii="Courier New" w:hAnsi="Courier New"/>
          <w:sz w:val="20"/>
          <w:szCs w:val="20"/>
        </w:rPr>
        <w:t>N5A</w:t>
      </w:r>
    </w:p>
    <w:p>
      <w:pPr>
        <w:pStyle w:val="Normal"/>
        <w:jc w:val="right"/>
        <w:rPr>
          <w:rFonts w:ascii="Courier New" w:hAnsi="Courier New" w:cs="Courier New"/>
          <w:sz w:val="20"/>
          <w:szCs w:val="20"/>
        </w:rPr>
      </w:pPr>
      <w:r>
        <w:rPr>
          <w:rFonts w:cs="Courier New" w:ascii="Courier New" w:hAnsi="Courier New"/>
          <w:sz w:val="20"/>
          <w:szCs w:val="20"/>
        </w:rPr>
        <w:t>200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COMNAVRESFOR INSTRUCTION 5420.5K</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t xml:space="preserve">Subj:  COMMANDER, NAVY RESERVE FORCE (COMNAVRESFOR) NAVY 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 BOARD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f:   (a) Title 10, United States Code, Chapter 1009, Section 10303 (NOTAL)</w:t>
      </w:r>
    </w:p>
    <w:p>
      <w:pPr>
        <w:pStyle w:val="Normal"/>
        <w:rPr>
          <w:rFonts w:ascii="Courier New" w:hAnsi="Courier New" w:cs="Courier New"/>
          <w:sz w:val="20"/>
          <w:szCs w:val="20"/>
        </w:rPr>
      </w:pPr>
      <w:r>
        <w:rPr>
          <w:rFonts w:cs="Courier New" w:ascii="Courier New" w:hAnsi="Courier New"/>
          <w:sz w:val="20"/>
          <w:szCs w:val="20"/>
        </w:rPr>
        <w:tab/>
        <w:t xml:space="preserve"> (b) SECNAVINST 5420.170K</w:t>
      </w:r>
    </w:p>
    <w:p>
      <w:pPr>
        <w:pStyle w:val="Normal"/>
        <w:rPr>
          <w:rFonts w:ascii="Courier New" w:hAnsi="Courier New" w:cs="Courier New"/>
          <w:sz w:val="20"/>
          <w:szCs w:val="20"/>
        </w:rPr>
      </w:pPr>
      <w:r>
        <w:rPr>
          <w:rFonts w:cs="Courier New" w:ascii="Courier New" w:hAnsi="Courier New"/>
          <w:sz w:val="20"/>
          <w:szCs w:val="20"/>
        </w:rPr>
        <w:tab/>
        <w:t xml:space="preserve"> (c) COMNAVRESFORINST 1001.5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cl:  (1) Application Procedures for Membership on the COMNAVRESFOR NRP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1.  </w:t>
        <w:softHyphen/>
      </w:r>
      <w:r>
        <w:rPr>
          <w:rFonts w:cs="Courier New" w:ascii="Courier New" w:hAnsi="Courier New"/>
          <w:sz w:val="20"/>
          <w:szCs w:val="20"/>
          <w:u w:val="single"/>
        </w:rPr>
        <w:t>Purpose</w:t>
      </w:r>
      <w:r>
        <w:rPr>
          <w:rFonts w:cs="Courier New" w:ascii="Courier New" w:hAnsi="Courier New"/>
          <w:sz w:val="20"/>
          <w:szCs w:val="20"/>
        </w:rPr>
        <w:t xml:space="preserve">.  To prescribe the policies and procedures to administer the COMNAVRESFOR NRPB.  This instruction has been completely revised and should be read in its entiret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  </w:t>
      </w:r>
      <w:r>
        <w:rPr>
          <w:rFonts w:cs="Courier New" w:ascii="Courier New" w:hAnsi="Courier New"/>
          <w:sz w:val="20"/>
          <w:szCs w:val="20"/>
          <w:u w:val="single"/>
        </w:rPr>
        <w:t>Cancellation</w:t>
      </w:r>
      <w:r>
        <w:rPr>
          <w:rFonts w:cs="Courier New" w:ascii="Courier New" w:hAnsi="Courier New"/>
          <w:sz w:val="20"/>
          <w:szCs w:val="20"/>
        </w:rPr>
        <w:t>.  COMNAVRESFORINST 5420.5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3.  </w:t>
      </w:r>
      <w:r>
        <w:rPr>
          <w:rFonts w:cs="Courier New" w:ascii="Courier New" w:hAnsi="Courier New"/>
          <w:sz w:val="20"/>
          <w:szCs w:val="20"/>
          <w:u w:val="single"/>
        </w:rPr>
        <w:t>Background</w:t>
      </w:r>
      <w:r>
        <w:rPr>
          <w:rFonts w:cs="Courier New" w:ascii="Courier New" w:hAnsi="Courier New"/>
          <w:sz w:val="20"/>
          <w:szCs w:val="20"/>
        </w:rPr>
        <w:t>.  Reference (a) establishes the Secretary of the Navy (SECNAV) National Navy Reserve Policy Board (NNRPB).  Reference (b) prescribes policies and procedures, and the timeline for submitting issues to the NNRPB as well as setting forth membership criteria and issue format.  The policy board issue submission requirement is exempt from reports which are controlled by reference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4.  </w:t>
      </w:r>
      <w:r>
        <w:rPr>
          <w:rFonts w:cs="Courier New" w:ascii="Courier New" w:hAnsi="Courier New"/>
          <w:sz w:val="20"/>
          <w:szCs w:val="20"/>
          <w:u w:val="single"/>
        </w:rPr>
        <w:t>COMNAVRESFOR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MNAVRESFOR has delegated Policy Board functions to COMNAVRESFORCOM (N5).  COMNAVRESFORCOM (N5) will ensure that the Policy Board is provided with all required assistance and will be responsible for producing all reports.  COMNAVRESFORCOM (N5) will forward all reports via the chain of command to COMNAVRESFOR for final approv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urpose of the COMNAVRESFOR NRPB is to consider policy issues that affect specific communities or enterprises or the Force as a whole. The NRPB receives policy issues from properly vetted sources (Echelon II Commands, COMNAVRESFORCOM, Echelon IV Commands, and individual sailors as appropriate).  Issues which should be forwarded to the SECNAV NNRPB are identified by CNRFC as CATEGORY I.  Issues that are considered valid Force issues, which do not require further attention at a higher level and should be resolved by administrative action within Commander, Navy Reserve Forces Command (COMNAVRESFORCOM) are identified as CATEGORY II.  Issues which are not recommended for further consideration and are returned to the originator with no action taken are identified as CATEGORY II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5.  </w:t>
      </w:r>
      <w:r>
        <w:rPr>
          <w:rFonts w:cs="Courier New" w:ascii="Courier New" w:hAnsi="Courier New"/>
          <w:sz w:val="20"/>
          <w:szCs w:val="20"/>
          <w:u w:val="single"/>
        </w:rPr>
        <w:t>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Policy issues should be solicited year round from all levels of the Navy Reserve, as the NRPB will address issues on a continual basi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olicy issues containing new initiatives, which contribute to increased readiness of the Navy Reserve, are especially encouraged and desired rather than initiatives that may be thought of as self-serving.  The following should be consider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1)  Is the proposed policy good for the Navy as a who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2)  Does the proposed policy address “cost” versus “effective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s the rationale sufficiently developed to generate concurrence within the Navy, the Office of the Secretary of Defense and Congress, as applic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4)  Is the proposed policy consistent with the Total Force policy?</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oes the proposed policy contribute to increased Force readines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Will the proposed policy affect mission readi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Before submitting a proposed policy issue, it should be thoroughly researched by the originator utilizing all means available (i.e. Navy Knowledge On-line, CNRF websites, various engines searching for existing instructions and directives).  Reports of previous Policy Boards, both CNRF and SECNAV, should also be researched to determine if a proposed issue has been addressed in the last three calendar yea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Issues should be submitted through the Chain of Command for further review, research, approval and forwarding actions.  At the local level, all issues submitted will be screened and similar issues will be consolidated.  They will be further reviewed and researched if necessary.  At the local level, action will be taken on administrative issues not involving polic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  If circumstances prevent a member from using the Chain of Command, issues may be submitted by contacting the CNRF Policy Board Site (</w:t>
      </w:r>
      <w:r>
        <w:rPr>
          <w:rFonts w:cs="Courier New" w:ascii="Courier New" w:hAnsi="Courier New"/>
          <w:sz w:val="20"/>
          <w:szCs w:val="20"/>
          <w:highlight w:val="yellow"/>
        </w:rPr>
        <w:t>create a link)</w:t>
      </w:r>
      <w:r>
        <w:rPr>
          <w:rFonts w:cs="Courier New" w:ascii="Courier New" w:hAnsi="Courier New"/>
          <w:sz w:val="20"/>
          <w:szCs w:val="20"/>
        </w:rPr>
        <w:t>.  Please ensure “COMMANDER NAVY RESERVE FORCE POLICY BOARD RECOMMENDATION” is used as your Subject Line with the following information provided in the text of the e-ma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Name, rank/rate, alternate e-mail address, and daytime </w:t>
      </w:r>
    </w:p>
    <w:p>
      <w:pPr>
        <w:pStyle w:val="Normal"/>
        <w:rPr>
          <w:rFonts w:ascii="Courier New" w:hAnsi="Courier New" w:cs="Courier New"/>
          <w:sz w:val="20"/>
          <w:szCs w:val="20"/>
        </w:rPr>
      </w:pPr>
      <w:r>
        <w:rPr>
          <w:rFonts w:cs="Courier New" w:ascii="Courier New" w:hAnsi="Courier New"/>
          <w:sz w:val="20"/>
          <w:szCs w:val="20"/>
        </w:rPr>
        <w:t>telephone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eserve unit;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Navy Operational Support Center, including contact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Issues forwarded to a higher echelon will be identified b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ing of plain language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Fully identifying any acronym used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Providing all necessary contact information for the originator and all action officers in the process (name, current and alternate telephone numbers, current and alternate e-mail addresses;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Utilizing the most appropriate Standard Subject Identification Code (SSIC) with a local control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l of this information is critically important should action officers further along the process need to have more information or clarification, as well as to provide feed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All originators will be periodically advised of the disposition of issues. If issues are rejected as inappropriate for board consideration, an explanation describing the reason for the rejection will also be attached.  Issues submitted to the COMNAVRESFOR NRPB, along with the recommendations and actions of the Board and COMNAVRESFOR, will be published in quarterly review reports and in the final annual report, available on the CNRF Policy Board Website and NK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6.  </w:t>
      </w:r>
      <w:r>
        <w:rPr>
          <w:rFonts w:cs="Courier New" w:ascii="Courier New" w:hAnsi="Courier New"/>
          <w:sz w:val="20"/>
          <w:szCs w:val="20"/>
          <w:u w:val="single"/>
        </w:rPr>
        <w:t>Policy Board Procedures</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 pre-formatted template for submitting an issue is located on the CNRF Policy Board’s NKO Si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All issues will be addressed and processed in the quarter in which they are receiv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Local policy boards are to review all policy issues submitted from within their area of responsibility, research and authenticate to the extent possible the facts presented, consolidate similar issues and screen out those issues that do not warrant further consideration.  Care will be taken when screening those issues that do not warrant further consideration.  Issues not warranting further consideration should not be forwarded to COMNAVRESFORCOM, but will be returned to the originator indicat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 recommendation to initiate a request for administrative action, via the chain of command, to the appropriate agency or command, if warran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Appropriate comments as to why further consideration is not warranted; an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ndicating no further 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A local board’s recommendation should be thoroughly developed for each policy issue, including board-generated issues being forwarded to the COMNAVRESFOR NRPB.  The purpose of the local policy boards is to forward important matters of policy to be considered by the NRPB.  However, these boards should not feel compelled to forward any issues, if none meet the guidelines in this instruction.  Echelon IV will supply a negative reply if applicab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ssues, considered by a COMNAVRESFOR NRPB or SECNAV NNRPB within the past three calendar years are not encouraged unless there is new and compelling supportive information available.  Local board convening authorities will research and address this new information when forwarding their recommendations.  Local policy boards may publish their results to keep field units appraised of the status of their issu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Local commands will forward completed policy board issues to Echelon IV commands via electronic mean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g.  Echelon IV commands will convene policy boards on an as needed basis, or at least quarterly, to consider all policy issues originated from within their respective commands and areas of responsibility.  Issues will be reviewed at the Echelon IV level on a continuous basis and the Echelon IV Command policy board representative will forward policy issues to COMNAVRESFORCOM via electronic means to </w:t>
      </w:r>
      <w:hyperlink r:id="rId2">
        <w:r>
          <w:rPr>
            <w:rStyle w:val="InternetLink"/>
            <w:rFonts w:cs="Courier New" w:ascii="Courier New" w:hAnsi="Courier New"/>
            <w:sz w:val="20"/>
            <w:szCs w:val="20"/>
            <w:highlight w:val="yellow"/>
          </w:rPr>
          <w:t>cnrfpb@navy.mil</w:t>
        </w:r>
      </w:hyperlink>
      <w:r>
        <w:rPr>
          <w:rFonts w:cs="Courier New" w:ascii="Courier New" w:hAnsi="Courier New"/>
          <w:sz w:val="20"/>
          <w:szCs w:val="20"/>
        </w:rPr>
        <w:t>.  These issues should be forwarded at any time once the local Echelon IV Policy board has concluded and the local commander has approved the final produ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7.  </w:t>
      </w:r>
      <w:r>
        <w:rPr>
          <w:rFonts w:cs="Courier New" w:ascii="Courier New" w:hAnsi="Courier New"/>
          <w:sz w:val="20"/>
          <w:szCs w:val="20"/>
          <w:u w:val="single"/>
        </w:rPr>
        <w:t>COMNAVRESFOR NRPB Process F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Upon receipt of a policy issue, COMNAVRESFORCOM (N5) staff will assign a unique tracking number and will also provide feedback of receipt to the originator through the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olicy issue will be researched for merit and an assignment of Category I, II or III, as outlined in paragraph 4.b. of this in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ategory I issues (valid Force issues) will be assigned to a sub team working group of the NRPB at the next available virtual board (usually the monthly VTC).  Each sub team will also be assigned a subject matter expert (SME) from within the respective COMNAVRESFORCOM staff.  This working group will resolve the issue in the most expedient manner possible and provide a recommendation to the full NRP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he full NRPB will then vote on the recommendation and forward the resolution to OPNAV and/or the SECNAV Board as appropri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t the resolution phase the originator is provided feedback of the NRPB progress through their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Any resulting new policies are promulgated to the For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8.  </w:t>
      </w:r>
      <w:r>
        <w:rPr>
          <w:rFonts w:cs="Courier New" w:ascii="Courier New" w:hAnsi="Courier New"/>
          <w:sz w:val="20"/>
          <w:szCs w:val="20"/>
          <w:u w:val="single"/>
        </w:rPr>
        <w:t>Forms and Reports</w:t>
      </w:r>
      <w:r>
        <w:rPr>
          <w:rFonts w:cs="Courier New" w:ascii="Courier New" w:hAnsi="Courier New"/>
          <w:sz w:val="20"/>
          <w:szCs w:val="20"/>
        </w:rPr>
        <w:t>.  The policy board issue submission requirement is exempt from reports controlled by reference (c).</w:t>
      </w:r>
      <w:r>
        <w:br w:type="page"/>
      </w:r>
    </w:p>
    <w:p>
      <w:pPr>
        <w:pStyle w:val="Normal"/>
        <w:rPr>
          <w:rFonts w:ascii="Courier New" w:hAnsi="Courier New" w:cs="Courier New"/>
          <w:sz w:val="20"/>
          <w:szCs w:val="20"/>
        </w:rPr>
      </w:pPr>
      <w:r>
        <w:rPr>
          <w:rFonts w:cs="Courier New" w:ascii="Courier New" w:hAnsi="Courier New"/>
          <w:sz w:val="20"/>
          <w:szCs w:val="20"/>
        </w:rPr>
        <w:t>NOTES REGARDING THIS LAST REVI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CDR Hazlet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hen John made these corrections, he clarified a few things which I will pass on, which you might want to review with him (at some other point because he will be a Grandfather toda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ith regard to paragraph 3, he stated “what does reference “c” do?  That is stated in the very last paragraph 8, Forms and Reports, but I put it into the background here but repeated it in paragraph 8.  Please change if necessary.  I think it should be either in one place or the oth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You had mentioned in an earlier draft that you wanted (1-3), if they were not complete sentences, that there should be no period.  He felt that there should be a period, and I looked it up in an older edition of my Secretaries Handbook that if the a. has a colon (:) after it, then the (1) should have a semi-col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so in 7.c., he states that “virtual” is used for the first time here at the very end of the instruction and that perhaps we should have used it at the beginning somewhe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30480</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2.4pt;mso-position-vertical-relative:text;margin-left:288.05pt;mso-position-horizontal-relative:page">
              <v:fill opacity="0f"/>
              <v:textbox inset="0in,0in,0in,0in">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DATE \@"M\/d\/yyyy\ H:mm" </w:instrText>
    </w:r>
    <w:r>
      <w:rPr>
        <w:sz w:val="20"/>
        <w:szCs w:val="20"/>
        <w:rFonts w:cs="Courier New" w:ascii="Courier New" w:hAnsi="Courier New"/>
      </w:rPr>
      <w:fldChar w:fldCharType="separate"/>
    </w:r>
    <w:r>
      <w:rPr>
        <w:sz w:val="20"/>
        <w:szCs w:val="20"/>
        <w:rFonts w:cs="Courier New" w:ascii="Courier New" w:hAnsi="Courier New"/>
      </w:rPr>
      <w:t>7/31/2026 10:36</w:t>
    </w:r>
    <w:r>
      <w:rPr>
        <w:sz w:val="20"/>
        <w:szCs w:val="20"/>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szCs w:val="48"/>
      </w:rPr>
    </w:pPr>
    <w:r>
      <w:rPr>
        <w:b/>
        <w:bCs/>
        <w:sz w:val="48"/>
        <w:szCs w:val="48"/>
      </w:rPr>
      <w:t>D R A F 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rfpb@nav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03:00Z</dcterms:created>
  <dc:creator>martha.cummins</dc:creator>
  <dc:description/>
  <dc:language>en-US</dc:language>
  <cp:lastModifiedBy>Bunny Cummins</cp:lastModifiedBy>
  <cp:lastPrinted>2007-01-25T15:53:00Z</cp:lastPrinted>
  <dcterms:modified xsi:type="dcterms:W3CDTF">2007-01-30T01:05:00Z</dcterms:modified>
  <cp:revision>10</cp:revision>
  <dc:subject/>
  <dc:title>COMNAVRESFORINST 5420</dc:title>
</cp:coreProperties>
</file>