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Game2WORK”</w:t>
      </w:r>
    </w:p>
    <w:p>
      <w:pPr>
        <w:pStyle w:val="Normal"/>
        <w:rPr>
          <w:i/>
          <w:i/>
        </w:rPr>
      </w:pPr>
      <w:r>
        <w:rPr>
          <w:i/>
        </w:rPr>
        <w:t>Using game-based scenarios to improve workplace social capital for new workers with an intellectual disabil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Abstract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Introducti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Significance of the stud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What is needed for those with intellectual disabilities to b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What stops those with an intellectual disability from being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How can those with an intellectual disability becom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an ICT help those with intellectual disabilities becom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What is currently available to help those with intellectual disabilities becom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What scenarios help those with intellectual disabilities becom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How do you build scenarios to help those with intellectual disabilities become game2WORK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Methodolog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Result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onclusi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Recommendations for further research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Regerenc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22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Outlin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22:00Z</dcterms:created>
  <dc:creator>Greg Carey</dc:creator>
  <dc:description/>
  <cp:keywords/>
  <dc:language>en-US</dc:language>
  <cp:lastModifiedBy>Greg Carey</cp:lastModifiedBy>
  <dcterms:modified xsi:type="dcterms:W3CDTF">2006-07-19T02:22:00Z</dcterms:modified>
  <cp:revision>2</cp:revision>
  <dc:subject/>
  <dc:title>Introduction</dc:title>
</cp:coreProperties>
</file>