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General Procedural Sequence for Conceptual Mediation</w:t>
      </w:r>
    </w:p>
    <w:p>
      <w:pPr>
        <w:pStyle w:val="Normal"/>
        <w:spacing w:lineRule="auto" w:line="480"/>
        <w:jc w:val="both"/>
        <w:rPr>
          <w:rFonts w:ascii="Times New Roman" w:hAnsi="Times New Roman" w:cs="Times New Roman"/>
          <w:sz w:val="32"/>
        </w:rPr>
      </w:pPr>
      <w:r>
        <w:rPr>
          <w:rFonts w:cs="Times New Roman"/>
          <w:sz w:val="32"/>
        </w:rPr>
      </w:r>
    </w:p>
    <w:p>
      <w:pPr>
        <w:pStyle w:val="Normal"/>
        <w:spacing w:lineRule="auto" w:line="480" w:before="240" w:after="0"/>
        <w:ind w:right="-46" w:hanging="0"/>
        <w:jc w:val="both"/>
        <w:rPr/>
      </w:pPr>
      <w:r>
        <w:rPr/>
        <w:t>(i)</w:t>
        <w:tab/>
        <w:t>Present the Conceptual Mediation Program (Lyndon 2000) and ensure that students develop competency in the cognitive strategies described, which they will apply to the learning for understanding of science concepts.  A version of this handbook, somewhat modified for use as a general training manual, is included as Appendix 10.</w:t>
      </w:r>
    </w:p>
    <w:p>
      <w:pPr>
        <w:pStyle w:val="Normal"/>
        <w:spacing w:lineRule="auto" w:line="480" w:before="240" w:after="0"/>
        <w:jc w:val="both"/>
        <w:rPr/>
      </w:pPr>
      <w:r>
        <w:rPr/>
        <w:t>(ii)</w:t>
        <w:tab/>
        <w:t xml:space="preserve">Having selected a topic, elicit the students’ associated knowledge, beliefs and ideas raised by this topic.  This can be achieved in a variety of interesting ways such as small group or whole-of-class brainstorming sessions, small-group discussion and poster preparation (for later class presentation), the preparation of concept maps or more simply by the written response of students to a pre-test on the topic.  The construction of a suitable pre-test can be guided by the review of research on students’ misconceptions in Driver et al., (1994).  The records of these activities are retained by the students and or the teacher for use during future teaching and mediational phases of the program. </w:t>
      </w:r>
    </w:p>
    <w:p>
      <w:pPr>
        <w:pStyle w:val="Normal"/>
        <w:spacing w:lineRule="auto" w:line="480" w:before="240" w:after="0"/>
        <w:jc w:val="both"/>
        <w:rPr/>
      </w:pPr>
      <w:r>
        <w:rPr/>
        <w:t>(iii)</w:t>
        <w:tab/>
        <w:t xml:space="preserve">Prior to the presentation of a new theory, particular attention is given to the scientific terminology that will be presented during the explicit teaching of the theory.  Wilkinson has argued that it was essential that the student’s own understanding of important terms be elicited and clearly differentiated from the scientific use of these terms.  Wilkinson’s position was derived empirically during his twenty-five years of teaching prior to his involvement with conceptual mediation, and his perspective is clearly supported by the research of Gilbert (1985), Vygotsky (1987), and Sutton (1992, 1999).  The active differentiation of words used in a scientific manner from their common sense usage has become an important aspect of the program, and is now considered to be a necessary condition for the mediation between students’ understanding and of the main concepts associated with a particular topic.  For example, students’ problems with the general notions of force and motion are greatly facilitated by the prior differentiation and mediation between their own and the scientific use of terms such as acceleration, speed and velocity.  Some teachers have found it an unusual step to present word lists as a pre-condition to the teaching of a new theoretical framework.  However, in this we are also guided by Ausubel’s notion of advanced organizers (Ausubel, Novak &amp; Hanesian, 1978).  In this instance we are applying the notion very broadly to include the terminology that students will meet in the teaching of the better theory, and that we anticipate they will find confusing. </w:t>
      </w:r>
    </w:p>
    <w:p>
      <w:pPr>
        <w:pStyle w:val="Normal"/>
        <w:spacing w:lineRule="auto" w:line="480" w:before="240" w:after="0"/>
        <w:jc w:val="both"/>
        <w:rPr/>
      </w:pPr>
      <w:r>
        <w:rPr/>
        <w:t>(iv)</w:t>
        <w:tab/>
        <w:t>Next, explicitly teach the new theory and provide opportunities for students to rehearse important aspects of the theory. This enables later comparison with the old perspectives that are initially presented to the class by the students themselves.</w:t>
      </w:r>
    </w:p>
    <w:p>
      <w:pPr>
        <w:pStyle w:val="Normal"/>
        <w:spacing w:lineRule="auto" w:line="480" w:before="240" w:after="0"/>
        <w:jc w:val="both"/>
        <w:rPr/>
      </w:pPr>
      <w:r>
        <w:rPr/>
        <w:t>(v)</w:t>
        <w:tab/>
        <w:t>Having elicited students’ preconceptions, differentiated commonsense from scientific use of terms, then taught and demonstrated the scientific theory, we are finally in a position to undertake the formal process of conceptually mediating the alternative frameworks.  The fact that we have explicitly taught the new theory and also differentiated the appropriate scientific terms from their commonsense foundations is no guarantee that the students will be freely able to recall the relevant scientific ideas.  This problem is not one of teachers having inadequately taught the scientific theory, it is instead a problem arising from a conflict in understanding; it is this conflict which leads to accelerated forgetting.  This issue, we have argued, may best be resolved through the process of conceptual mediation.</w:t>
      </w:r>
    </w:p>
    <w:p>
      <w:pPr>
        <w:pStyle w:val="Normal"/>
        <w:spacing w:lineRule="auto" w:line="480" w:before="240" w:after="0"/>
        <w:jc w:val="both"/>
        <w:rPr/>
      </w:pPr>
      <w:r>
        <w:rPr/>
        <w:t>Conceptual mediation involves a progressive process of differentiating old ideas from the new.  It is essential for the resolution of the natural phenomenon of accelerated forgetting that the teacher and students undertake a formal practice of the differences between old and new theoretical perspectives.  The “old theory”, being the student’s perceptually constructed preconceptions and alternative conceptions, must necessarily be reactivated prior to and during conceptual mediation.  At this stage in proceedings, the material collected during the elicitation of students’ ideas can be presented again to facilitate discussion of their “old” perspectives.</w:t>
      </w:r>
    </w:p>
    <w:p>
      <w:pPr>
        <w:pStyle w:val="Normal"/>
        <w:spacing w:lineRule="auto" w:line="480" w:before="240" w:after="0"/>
        <w:jc w:val="both"/>
        <w:rPr/>
      </w:pPr>
      <w:r>
        <w:rPr/>
        <w:t xml:space="preserve">The recall of the new theory, and the active differentiation of the alternative perspectives, is repeated in a progressive manner five separate times.  By the term “progressive” we mean that when this reflective process is undertaken by the class or by an individual there is a growth in the individual’s awareness of how the alternatives differ.  There is importantly, also, a corresponding increase in the capacity of the individual to articulate similarities and differences.  </w:t>
      </w:r>
    </w:p>
    <w:p>
      <w:pPr>
        <w:pStyle w:val="Normal"/>
        <w:spacing w:lineRule="auto" w:line="480" w:before="240" w:after="0"/>
        <w:jc w:val="both"/>
        <w:rPr/>
      </w:pPr>
      <w:r>
        <w:rPr/>
        <w:t>As has been observed in other applications of the mediational process, at least three progressive differentiations are necessary for the re-direction of the accelerated forgetting effect to be initiated.  This re-direction of the retrieval inhibition from the old to the new knowledge is consolidated over the following two differentiations.</w:t>
      </w:r>
    </w:p>
    <w:p>
      <w:pPr>
        <w:pStyle w:val="Normal"/>
        <w:spacing w:lineRule="auto" w:line="480" w:before="240" w:after="0"/>
        <w:jc w:val="both"/>
        <w:rPr/>
      </w:pPr>
      <w:r>
        <w:rPr/>
        <w:t>(vi)</w:t>
        <w:tab/>
        <w:t>Once the formal mediational process is completed, the new theory is then generalized to at least six novel applications or problem solving situations.</w:t>
      </w:r>
    </w:p>
    <w:p>
      <w:pPr>
        <w:pStyle w:val="Normal"/>
        <w:spacing w:lineRule="auto" w:line="480" w:before="240" w:after="0"/>
        <w:jc w:val="both"/>
        <w:rPr/>
      </w:pPr>
      <w:r>
        <w:rPr/>
        <w:t>(vii)</w:t>
        <w:tab/>
        <w:t>The use of a formative test/summative test evaluation strategy has proved to be a useful way of demonstrating to students the value of conceptual mediation.  Students readily observe the difference in learning outcomes of either using practice or using mediation for correcting errors made during formative testing of a subject.  The CMP promotes the independent use of conceptual mediation by students as a homework strategy to deal with any remaining problematic issues.  Specific recommendations are made in the CMP training manual regarding homework and its important role in learning (see Appendix ten).</w:t>
      </w:r>
    </w:p>
    <w:p>
      <w:pPr>
        <w:pStyle w:val="Normal"/>
        <w:spacing w:lineRule="auto" w:line="480" w:before="240" w:after="0"/>
        <w:jc w:val="both"/>
        <w:rPr/>
      </w:pPr>
      <w:r>
        <w:rPr/>
        <w:t>The conceptual mediation program offers students the opportunity to adopt a metacognitive perspective and to learn specific cognitive skills that facilitate learning for understanding.</w:t>
      </w:r>
    </w:p>
    <w:sectPr>
      <w:type w:val="nextPage"/>
      <w:pgSz w:w="11906" w:h="16838"/>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3:50:00Z</dcterms:created>
  <dc:creator>Stroud</dc:creator>
  <dc:description/>
  <cp:keywords/>
  <dc:language>en-US</dc:language>
  <cp:lastModifiedBy>Greg Carey</cp:lastModifiedBy>
  <dcterms:modified xsi:type="dcterms:W3CDTF">2006-12-20T03:50:00Z</dcterms:modified>
  <cp:revision>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8041797</vt:r8>
  </property>
  <property fmtid="{D5CDD505-2E9C-101B-9397-08002B2CF9AE}" pid="3" name="_AuthorEmail">
    <vt:lpwstr>lyndonfam@adam.com.au</vt:lpwstr>
  </property>
  <property fmtid="{D5CDD505-2E9C-101B-9397-08002B2CF9AE}" pid="4" name="_AuthorEmailDisplayName">
    <vt:lpwstr>Harry Lyndon</vt:lpwstr>
  </property>
  <property fmtid="{D5CDD505-2E9C-101B-9397-08002B2CF9AE}" pid="5" name="_EmailSubject">
    <vt:lpwstr>CMP UNISA FILES</vt:lpwstr>
  </property>
  <property fmtid="{D5CDD505-2E9C-101B-9397-08002B2CF9AE}" pid="6" name="_ReviewingToolsShownOnce">
    <vt:lpwstr/>
  </property>
</Properties>
</file>