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PERQUE’S POLICY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PERQUE is a professional line of supplements where the health practitioner can assess your particular health conditions and recommend appropriate supplementation and dosages.  If you have a practitioner you trust we suggest that we sending detailed product literature on the items you are requesting today so that you can discuss them with her/him at your next visit.  Could you share with us the name and address and tel. of your health practitioner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If you choose not to, could we recommend a consultation with a nutritionist that is familiar with PERQUE and who could answer your questions?  Fees apply.  Her tel. # is 908 879 3083, Susan Radcliffe.  She is a Registered Dietician and Certified Clinical Nutritionist based in NJ while offering nationwide telephone consults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51:00Z</dcterms:created>
  <dc:creator>M JAFFE</dc:creator>
  <dc:description/>
  <dc:language>en-US</dc:language>
  <cp:lastModifiedBy>M JAFFE</cp:lastModifiedBy>
  <dcterms:modified xsi:type="dcterms:W3CDTF">2005-04-06T04:58:00Z</dcterms:modified>
  <cp:revision>2</cp:revision>
  <dc:subject/>
  <dc:title>PERQUE’S POLICY</dc:title>
</cp:coreProperties>
</file>