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left" w:pos="1700" w:leader="none"/>
          <w:tab w:val="left" w:pos="2124" w:leader="none"/>
          <w:tab w:val="left" w:pos="2832" w:leader="none"/>
          <w:tab w:val="left" w:pos="3980" w:leader="none"/>
          <w:tab w:val="left" w:pos="4248" w:leader="none"/>
          <w:tab w:val="left" w:pos="4956" w:leader="none"/>
          <w:tab w:val="left" w:pos="5664" w:leader="none"/>
          <w:tab w:val="left" w:pos="6960" w:leader="none"/>
          <w:tab w:val="right" w:pos="9638" w:leader="none"/>
        </w:tabs>
        <w:ind w:left="284" w:hanging="0"/>
        <w:jc w:val="center"/>
        <w:rPr/>
      </w:pPr>
      <w:r>
        <w:rPr/>
        <w:t>ISTRUZIONI PER CREARE UNA MAPPA CON CMAP TOOL 3.0</w:t>
      </w:r>
    </w:p>
    <w:p>
      <w:pPr>
        <w:pStyle w:val="Footer"/>
        <w:tabs>
          <w:tab w:val="clear" w:pos="4819"/>
          <w:tab w:val="left" w:pos="1700" w:leader="none"/>
          <w:tab w:val="left" w:pos="2124" w:leader="none"/>
          <w:tab w:val="left" w:pos="2832" w:leader="none"/>
          <w:tab w:val="left" w:pos="3980" w:leader="none"/>
          <w:tab w:val="left" w:pos="4248" w:leader="none"/>
          <w:tab w:val="left" w:pos="4956" w:leader="none"/>
          <w:tab w:val="left" w:pos="5664" w:leader="none"/>
          <w:tab w:val="left" w:pos="6960" w:leader="none"/>
          <w:tab w:val="right" w:pos="9638" w:leader="none"/>
        </w:tabs>
        <w:ind w:left="284" w:hanging="0"/>
        <w:jc w:val="center"/>
        <w:rPr/>
      </w:pPr>
      <w:r>
        <w:rPr/>
        <w:t>di ZANGIROLAMI MARIA LUISA</w:t>
      </w:r>
    </w:p>
    <w:p>
      <w:pPr>
        <w:pStyle w:val="Footer"/>
        <w:tabs>
          <w:tab w:val="clear" w:pos="4819"/>
          <w:tab w:val="left" w:pos="1700" w:leader="none"/>
          <w:tab w:val="left" w:pos="2124" w:leader="none"/>
          <w:tab w:val="left" w:pos="2832" w:leader="none"/>
          <w:tab w:val="left" w:pos="3980" w:leader="none"/>
          <w:tab w:val="left" w:pos="4248" w:leader="none"/>
          <w:tab w:val="left" w:pos="4956" w:leader="none"/>
          <w:tab w:val="left" w:pos="5664" w:leader="none"/>
          <w:tab w:val="left" w:pos="6960" w:leader="none"/>
          <w:tab w:val="right" w:pos="9638" w:leader="none"/>
        </w:tabs>
        <w:ind w:left="284" w:hanging="0"/>
        <w:jc w:val="center"/>
        <w:rPr/>
      </w:pPr>
      <w:r>
        <w:rPr/>
      </w:r>
    </w:p>
    <w:p>
      <w:pPr>
        <w:pStyle w:val="Footer"/>
        <w:numPr>
          <w:ilvl w:val="0"/>
          <w:numId w:val="1"/>
        </w:numPr>
        <w:tabs>
          <w:tab w:val="clear" w:pos="4819"/>
          <w:tab w:val="left" w:pos="1700" w:leader="none"/>
          <w:tab w:val="left" w:pos="2124" w:leader="none"/>
          <w:tab w:val="left" w:pos="2832" w:leader="none"/>
          <w:tab w:val="left" w:pos="3980" w:leader="none"/>
          <w:tab w:val="left" w:pos="4248" w:leader="none"/>
          <w:tab w:val="left" w:pos="4956" w:leader="none"/>
          <w:tab w:val="left" w:pos="5664" w:leader="none"/>
          <w:tab w:val="left" w:pos="6960" w:leader="none"/>
          <w:tab w:val="right" w:pos="9638" w:leader="none"/>
        </w:tabs>
        <w:rPr/>
      </w:pPr>
      <w:r>
        <w:rPr/>
        <w:t>PER CREARE UNA MAPPA: da file (della finestra Views), selezionare New Folder; nella finestra scrivere il nome della cartella (folder name) e la descrizione; cliccare su OK (Se la mappa la si vuol creare in una cartella già esistente, occorre prima selezionare la cartella).Da file (della finestra Views), selezionare New Map</w:t>
      </w:r>
    </w:p>
    <w:p>
      <w:pPr>
        <w:pStyle w:val="Normal"/>
        <w:numPr>
          <w:ilvl w:val="0"/>
          <w:numId w:val="1"/>
        </w:numPr>
        <w:rPr/>
      </w:pPr>
      <w:r>
        <w:rPr/>
        <w:t>PER SCRIVERE I CONCETTI NELLA MAPPA E COLLEGARLI: nel documento clicco due volte, così si crea un “concetto” Si ottiene una casella di testo già selezionata e pronta per scrivere, anche senza eliminare i punti di domanda.Per collegare due concetti associandoli con un link si può fare in due modi: 1) si clicca sul primo una volta, compaiono 2 frecce, si trascina a partire dalle frecce il cursore, fino a portarsi dentro al secondo concetto. Rimane il collegamento fra i due concetti nel quale si scrive il testo , che non avrà il riquadro ( è obbligatorio scrivere, altrimenti non è una mappa , ma uno schema). Se si vuole modificare il collegamento si clicca su esso. 2) Si può anche direttamente cliccare sulle due frecce del riquadro di un concetto e trascinare la freccia fino al punto in cui si vuole collocare un altro concetto della mappa: apparirà in mezzo ai due concetti (quello da cui si è partiti e quello nuovo) il collegamento e al posto dei ??? si scriveranno il testo del link da inserire</w:t>
      </w:r>
    </w:p>
    <w:p>
      <w:pPr>
        <w:pStyle w:val="Normal"/>
        <w:numPr>
          <w:ilvl w:val="0"/>
          <w:numId w:val="1"/>
        </w:numPr>
        <w:rPr/>
      </w:pPr>
      <w:r>
        <w:rPr/>
        <w:t>PER CORREGGERE: è possibile correggere un qualsiasi errore senza cancellare e rifare l’operazione da capo. Digitando Ctrl Z si torna in dietro di un passo. Si può tornare indietro di tutti i passaggi che si vuole, ripetendo Ctrl Z. Digitando Ctrl Y, invece, si ripristinano i passi in avanti, nella stessa sequenza oppure si clicca 1 volta per selezionare l’elemento così da evidenziarlo e dal menù edit, si clicca su elimina</w:t>
      </w:r>
    </w:p>
    <w:p>
      <w:pPr>
        <w:pStyle w:val="Normal"/>
        <w:numPr>
          <w:ilvl w:val="0"/>
          <w:numId w:val="1"/>
        </w:numPr>
        <w:rPr/>
      </w:pPr>
      <w:r>
        <w:rPr/>
        <w:t>PER SPOSTARE UN ELEMENTO: se si vuole spostare un collegamento o un nodo si clicca 1 volta per selezionare l’elemento così da evidenziarlo e col cursore all’interno dell’elemento selezionato lo si trascina tenendo premuto il sinistro del mouse</w:t>
      </w:r>
    </w:p>
    <w:p>
      <w:pPr>
        <w:pStyle w:val="Normal"/>
        <w:numPr>
          <w:ilvl w:val="0"/>
          <w:numId w:val="1"/>
        </w:numPr>
        <w:rPr/>
      </w:pPr>
      <w:r>
        <w:rPr/>
        <w:t>PER INSERIRE CONCETTI A PARTIRE DA LINK: se a partire da un collegamento si vogliono inserire altri nodi concettuali si seleziona il collegamento e si trascina la freccia</w:t>
      </w:r>
    </w:p>
    <w:p>
      <w:pPr>
        <w:pStyle w:val="Normal"/>
        <w:numPr>
          <w:ilvl w:val="0"/>
          <w:numId w:val="1"/>
        </w:numPr>
        <w:rPr/>
      </w:pPr>
      <w:r>
        <w:rPr/>
        <w:t>PER FORMATTARE IL FONT, IL NODO O FRASE LEGAME (</w:t>
      </w:r>
      <w:r>
        <w:rPr>
          <w:i/>
        </w:rPr>
        <w:t>Object)</w:t>
      </w:r>
      <w:r>
        <w:rPr/>
        <w:t>, LE LINEE DI CONTORNO DI OGGETTI O CONNESSIONI (</w:t>
      </w:r>
      <w:r>
        <w:rPr>
          <w:i/>
        </w:rPr>
        <w:t>Format Line)</w:t>
      </w:r>
      <w:r>
        <w:rPr/>
        <w:t>, LO SFONDO DI UNA MAPPA(</w:t>
      </w:r>
      <w:r>
        <w:rPr>
          <w:i/>
        </w:rPr>
        <w:t>Map)</w:t>
      </w:r>
      <w:r>
        <w:rPr/>
        <w:t xml:space="preserve">  : si clicca su formato e stili:  se si vuole </w:t>
      </w:r>
      <w:r>
        <w:rPr>
          <w:u w:val="single"/>
        </w:rPr>
        <w:t>colorare lo sfondo della mappa</w:t>
      </w:r>
      <w:r>
        <w:rPr/>
        <w:t xml:space="preserve">, lo </w:t>
      </w:r>
      <w:r>
        <w:rPr>
          <w:u w:val="single"/>
        </w:rPr>
        <w:t>sfondo del concetto</w:t>
      </w:r>
      <w:r>
        <w:rPr/>
        <w:t>(</w:t>
      </w:r>
      <w:r>
        <w:rPr>
          <w:b/>
          <w:bCs/>
        </w:rPr>
        <w:t xml:space="preserve"> Margine</w:t>
      </w:r>
      <w:r>
        <w:rPr/>
        <w:t xml:space="preserve"> = margine imposta la distanza tra bordo dell’oggetto e testo. Valore minimo = 0, la linea è a contatto della scritta),il </w:t>
      </w:r>
      <w:r>
        <w:rPr>
          <w:u w:val="single"/>
        </w:rPr>
        <w:t>carattere del concetto</w:t>
      </w:r>
      <w:r>
        <w:rPr/>
        <w:t xml:space="preserve"> e </w:t>
      </w:r>
      <w:r>
        <w:rPr>
          <w:u w:val="single"/>
        </w:rPr>
        <w:t xml:space="preserve">il contorno del concetto </w:t>
      </w:r>
      <w:r>
        <w:rPr/>
        <w:t xml:space="preserve">da formato e stile si selezionano rispettivamente cmap, object (oggetto), font (carattere)e line (linea)e naturalmente il color (colore); se si vuole </w:t>
      </w:r>
      <w:r>
        <w:rPr>
          <w:u w:val="single"/>
        </w:rPr>
        <w:t>colorare un collegamento</w:t>
      </w:r>
      <w:r>
        <w:rPr/>
        <w:t xml:space="preserve"> dopo avere selezionato la linea del collegamento si clicca su line  si sceglie il color (</w:t>
      </w:r>
      <w:r>
        <w:rPr>
          <w:u w:val="single"/>
        </w:rPr>
        <w:t>per selezionare più element</w:t>
      </w:r>
      <w:r>
        <w:rPr/>
        <w:t xml:space="preserve">i tenere premuto Ctrl oppure dal menù Edit cliccare sulle possibili selezioni: rispettivamente dall’alto concetti, frasi-legame da cui partono link, collegamenti ossia le linee di connessione, tutto il contenuto della mappa, i collegamenti con i punti vettore (lazo): se si selezionano dei testi si cambia il color del font, se invece i collegamenti il color delle lines; se si </w:t>
      </w:r>
      <w:r>
        <w:rPr>
          <w:u w:val="single"/>
        </w:rPr>
        <w:t>applica un color</w:t>
      </w:r>
      <w:r>
        <w:rPr/>
        <w:t xml:space="preserve"> questo andrà automaticamente a formattare l’elemento che si inserisce successivamente (</w:t>
      </w:r>
      <w:r>
        <w:rPr>
          <w:u w:val="single"/>
        </w:rPr>
        <w:t>diventa la formattazione predefinita</w:t>
      </w:r>
      <w:r>
        <w:rPr/>
        <w:t xml:space="preserve">); occorre allora impostare un nuovo color se non si vuole mantenere il precedente; </w:t>
      </w:r>
      <w:r>
        <w:rPr>
          <w:u w:val="single"/>
        </w:rPr>
        <w:t>se si vuole tenere una formattazione la si può salvare</w:t>
      </w:r>
      <w:r>
        <w:rPr/>
        <w:t xml:space="preserve"> nominandola e cliccando su questa quando si vuole applicare a un concetto, che naturalmente  deve essere selezionato; se si vuole</w:t>
      </w:r>
      <w:r>
        <w:rPr>
          <w:b/>
        </w:rPr>
        <w:t xml:space="preserve"> </w:t>
      </w:r>
      <w:r>
        <w:rPr>
          <w:u w:val="single"/>
        </w:rPr>
        <w:t>ombreggiare l’oggetto selezionato</w:t>
      </w:r>
      <w:r>
        <w:rPr/>
        <w:t xml:space="preserve"> (ombreggiatura dello stesso colore del bordo precedente l’azione, che si può modificare selezionando un colore)</w:t>
      </w:r>
      <w:r>
        <w:rPr>
          <w:b/>
        </w:rPr>
        <w:t xml:space="preserve"> </w:t>
      </w:r>
      <w:r>
        <w:rPr/>
        <w:t>si clicca su pulsante Shadow o ombreggiatura</w:t>
      </w:r>
    </w:p>
    <w:p>
      <w:pPr>
        <w:pStyle w:val="Normal"/>
        <w:numPr>
          <w:ilvl w:val="0"/>
          <w:numId w:val="1"/>
        </w:numPr>
        <w:rPr/>
      </w:pPr>
      <w:r>
        <w:rPr/>
        <w:t>PER CAMBIARE IL FONT: se si desidera cambiare il font si seleziona il concetto e da formato, si clicca su stili si seleziona font e si sceglie un nuovo stile del carattere (meglio sans serif)e dimensione(Molte operazioni di formattazione sono ottenibili cliccando direttamente sugli oggetti selezionati, con il tasto destro).</w:t>
      </w:r>
    </w:p>
    <w:p>
      <w:pPr>
        <w:pStyle w:val="Normal"/>
        <w:numPr>
          <w:ilvl w:val="0"/>
          <w:numId w:val="1"/>
        </w:numPr>
        <w:rPr/>
      </w:pPr>
      <w:r>
        <w:rPr/>
        <w:t xml:space="preserve">PER METTERE LE FRECCE: se si vuole aggiungere il verso ad una freccia di collegamento (In genere non si mettono punte se le relazioni sono disposte dall’alto verso il basso. In tal caso le frecce sono usate per facilitare la lettura nei casi di direzioni orizzontali o verso l’alto)si seleziona il collegamento, da format, styles, line si seleziona a sinistra il tipo di verso e lo si applica; se si vuole rimuovere si seleziona il collegamento e si clicca sul pulsante coi 2 collegamenti privi di frecce o quello con 1 freccia. Infatti per togliere e aggiungere punte alle frecce si usano anche le icone con tre oggetti in basso a destra nella scheda.La freccia a destra punta sul concetto più subordinato anche quando esso si trova sulla sinistra. Nel caso di relazioni simmetriche possono essere utili le frecce a due punte. </w:t>
      </w:r>
    </w:p>
    <w:p>
      <w:pPr>
        <w:pStyle w:val="Normal"/>
        <w:numPr>
          <w:ilvl w:val="0"/>
          <w:numId w:val="1"/>
        </w:numPr>
        <w:rPr/>
      </w:pPr>
      <w:r>
        <w:rPr/>
        <w:t xml:space="preserve">SFONDO IMMAGINE DA INSERIRE O RIMUOVERE: se si vuole mettere uno sfondo immagine alla pagina, </w:t>
      </w:r>
      <w:r>
        <w:rPr>
          <w:u w:val="single"/>
        </w:rPr>
        <w:t>l’immagine deve essere all’interno della mappa come risorsa</w:t>
      </w:r>
      <w:r>
        <w:rPr/>
        <w:t xml:space="preserve"> (vedi aggiunte risorse in basso); da format, styles, pannello cmap, i pulsanti dall’alto a sinistra al basso e di seguito a destra sono i seguenti: aggiungo l’immagine, la tolgo, </w:t>
      </w:r>
      <w:r>
        <w:rPr>
          <w:szCs w:val="20"/>
        </w:rPr>
        <w:t>rende visibile l’intera immagine;</w:t>
      </w:r>
      <w:r>
        <w:rPr/>
        <w:t xml:space="preserve"> </w:t>
      </w:r>
      <w:r>
        <w:rPr>
          <w:szCs w:val="20"/>
        </w:rPr>
        <w:t>ripete l'immagine più volte in modo da riempire il riquadro, quando questo è più grande dell'immagine stessa; ritaglia (crop) l'immagine, adattandola al riquadro e lasciando solo la parte centrale, quando questo è più piccolo dell'immagine stessa; l’icona con tre frecce, comprime o espande l’immagine nelle due direzioni in modo da adattarla al riquadro che la deve contenere</w:t>
      </w:r>
      <w:r>
        <w:rPr/>
        <w:t xml:space="preserve">; se voglio rimuovere posso da format, background o sfondo, remove o rimuovi; riposizionamento manuale sfondo; ritaglia manualmente lo sfondo. Se si vuole mettere uno sfondo immagine al concetto, da format, styles, object, , i pulsanti dall’alto a sinistra al basso e di seguito a destra sono i seguenti: aggiungo l’immagine, la tolgo, immagine intera, immagine ripetuta a tutta pagina, ritaglia l’immagine, ridimensiona l’immagine, riposiziona manualmente l’immagine, ritaglia manualmente lo sfondo </w:t>
      </w:r>
    </w:p>
    <w:p>
      <w:pPr>
        <w:pStyle w:val="Normal"/>
        <w:numPr>
          <w:ilvl w:val="0"/>
          <w:numId w:val="1"/>
        </w:numPr>
        <w:rPr/>
      </w:pPr>
      <w:r>
        <w:rPr/>
        <w:t>COLLEGAMENTI COME LINEE SPEZZATE :per fare le linee spezzate occorre prima cliccare su una delle curve con 1 o due punti (per avere uno o due punti di curvatura) e subito dopo sull’icona ad angolo; se non clicco sull’icona ad angolo la linea rimane curvilinea all’interno dei punti di curvatura; se clicco sull’ultima icona a destra il punto curvatura forma una linea molto arrotondata</w:t>
      </w:r>
    </w:p>
    <w:p>
      <w:pPr>
        <w:pStyle w:val="Normal"/>
        <w:numPr>
          <w:ilvl w:val="0"/>
          <w:numId w:val="1"/>
        </w:numPr>
        <w:rPr/>
      </w:pPr>
      <w:r>
        <w:rPr/>
        <w:t>SALVATAGGIO MAPPA: salvo la mappa su My-Cmaps, descrivendo il soggetto della mappa, la domanda a cui la mappa risponde, le parole chiave separate dalla virgola (</w:t>
      </w:r>
      <w:r>
        <w:rPr>
          <w:i/>
        </w:rPr>
        <w:t>keywords</w:t>
      </w:r>
      <w:r>
        <w:rPr/>
        <w:t>:</w:t>
      </w:r>
      <w:r>
        <w:rPr>
          <w:i/>
        </w:rPr>
        <w:t xml:space="preserve"> </w:t>
      </w:r>
      <w:r>
        <w:rPr/>
        <w:t xml:space="preserve">che potrebbero essere utilizzate da chi si metta alla ricerca di risorse sull’argomento della vostra mappa, se si salva la mappa in internet o se si pensa che in futuro la si possa salvare, (l’autore, l’organizzazione di cui fa parte e la email si scrivono automaticamente: possono anche essere cambiati volta per volta oppure definitivamente dal menù del programma </w:t>
      </w:r>
      <w:r>
        <w:rPr>
          <w:i/>
        </w:rPr>
        <w:t>Views</w:t>
      </w:r>
      <w:r>
        <w:rPr/>
        <w:t xml:space="preserve">, sotto </w:t>
      </w:r>
      <w:r>
        <w:rPr>
          <w:i/>
        </w:rPr>
        <w:t>Preferences; vi si accede da finestra, mostra wiews, modifica, preferenze))</w:t>
      </w:r>
      <w:r>
        <w:rPr/>
        <w:t xml:space="preserve">. La mappa apparirà in views- cmap tools  </w:t>
      </w:r>
      <w:r>
        <w:rPr>
          <w:b/>
          <w:u w:val="single"/>
        </w:rPr>
        <w:t>Il salvataggio va fatto appena si è iniziata la mappa e si è certi che la si vuol portare avanti, non alla fine del lavoro</w:t>
      </w:r>
      <w:r>
        <w:rPr/>
        <w:t xml:space="preserve">. Posso </w:t>
      </w:r>
      <w:r>
        <w:rPr>
          <w:u w:val="single"/>
        </w:rPr>
        <w:t>salvare la mappa come file immagine</w:t>
      </w:r>
      <w:r>
        <w:rPr/>
        <w:t xml:space="preserve">: file (dalla mappa), export cmap to (esporta cmap come immagine), image (immagine); si seleziona la cartella in cui salvarla . Posso </w:t>
      </w:r>
      <w:r>
        <w:rPr>
          <w:u w:val="single"/>
        </w:rPr>
        <w:t>salvare la mappa come pagina web</w:t>
      </w:r>
      <w:r>
        <w:rPr/>
        <w:t xml:space="preserve">: file (dalla mappa), export cmap to, web page; si seleziona la cartella in cui salvarla </w:t>
      </w:r>
    </w:p>
    <w:p>
      <w:pPr>
        <w:pStyle w:val="Normal"/>
        <w:numPr>
          <w:ilvl w:val="0"/>
          <w:numId w:val="1"/>
        </w:numPr>
        <w:rPr/>
      </w:pPr>
      <w:r>
        <w:rPr/>
        <w:t xml:space="preserve">RIAPERTURA MAPPA: per riaprire la mappa dal menù File su open e clicco sul file per aprirlo o clicco dal file stesso (Cliccare i segni + delle cartelle ed eventuali sottocartelle fino a vedere in elenco la mappa desiderata. Questa può essere aperta selezionandola col tasto destro e scegliendo </w:t>
      </w:r>
      <w:r>
        <w:rPr>
          <w:i/>
          <w:iCs/>
        </w:rPr>
        <w:t>open</w:t>
      </w:r>
      <w:r>
        <w:rPr/>
        <w:t>, oppure, con un semplice doppio clic del tasto sinistro del mouse)</w:t>
      </w:r>
    </w:p>
    <w:p>
      <w:pPr>
        <w:pStyle w:val="Normal"/>
        <w:numPr>
          <w:ilvl w:val="0"/>
          <w:numId w:val="1"/>
        </w:numPr>
        <w:rPr/>
      </w:pPr>
      <w:r>
        <w:rPr/>
        <w:t xml:space="preserve">AGGIUNTA DI RISORSE AI CONCETTI: se si vogliono aggiungere risorse a un concetto occorre  </w:t>
      </w:r>
      <w:r>
        <w:rPr>
          <w:i/>
          <w:iCs/>
        </w:rPr>
        <w:t>collocare le risorse che si vogliono usare sul Desktop o  all’interno del Folder (cartella) di riferimento nella finestra Views</w:t>
      </w:r>
      <w:r>
        <w:rPr/>
        <w:t xml:space="preserve">. Da qui sarà possibile trascinarle direttamente sui concetti. Trascinando i file dentro al concetto,si apre una finestra in cui digito la descrizione e le parole chiave : mi permette automaticamente di inserire nella mappa la risorsa col suo nome ( andrò a cliccare lì per aprirla e visualizzarla) e di inserirla associata alla mappa tra le risorse che contiene in views- cmap tools Per connettere le risorse ai concetti, oltre al drag and drop, è possibile selezionare il nodo che interessa e poi attivare Edit/Edit link to Resources nei menu della mappa, selezionare la risorsa,cliccare su add to list, selezionare la risorsa nella finestra in basso(controllo le caratteristiche della risorsa), clicco su edit, update  </w:t>
      </w:r>
    </w:p>
    <w:p>
      <w:pPr>
        <w:pStyle w:val="Normal"/>
        <w:numPr>
          <w:ilvl w:val="0"/>
          <w:numId w:val="1"/>
        </w:numPr>
        <w:rPr/>
      </w:pPr>
      <w:r>
        <w:rPr/>
        <w:t>PER ELIMINARE UNA RISORSA: se si vuole eliminare una risorsa (bisogna aver salvato la mappa)si seleziona il concetto su cui la risorsa è collegata e dalla visualizzazione della mappa si clicca su edit, add/edit links to resources; si apre una finestra in cui nella parte inferiore compare solo la risorsa collegata al concetto selezionato; si seleziona e si clicca su remove ( si cancella) e update(aggiornare)</w:t>
      </w:r>
    </w:p>
    <w:p>
      <w:pPr>
        <w:pStyle w:val="Normal"/>
        <w:numPr>
          <w:ilvl w:val="0"/>
          <w:numId w:val="1"/>
        </w:numPr>
        <w:rPr/>
      </w:pPr>
      <w:r>
        <w:rPr/>
        <w:t>PER MODIFICARE UNA RISORSA si seleziona il concetto su cui la risorsa è collegata e dalla visualizzazione della mappa si clicca su edit, add/edit links to resources; si apre una finestra in cui nella parte inferiore compare solo la risorsa collegata al concetto selezionato; si seleziona e si clicca su EDIT) e update(aggiornare)</w:t>
      </w:r>
    </w:p>
    <w:p>
      <w:pPr>
        <w:pStyle w:val="Normal"/>
        <w:numPr>
          <w:ilvl w:val="0"/>
          <w:numId w:val="1"/>
        </w:numPr>
        <w:rPr/>
      </w:pPr>
      <w:r>
        <w:rPr/>
        <w:t xml:space="preserve">PER AGGIUNGERE UN INDIRIZZO INTERNET: Se la risorsa da inserire è un indirizzo internet, cioè un collegamento a una pagina di internet, si devono seguire i precedenti passaggi, ma selezionando l’opzione Add Web Page… anziché Add Resource(s). Si aprirà una finestra, dove inserire </w:t>
      </w:r>
      <w:r>
        <w:rPr>
          <w:b/>
          <w:i/>
        </w:rPr>
        <w:t>a)</w:t>
      </w:r>
      <w:r>
        <w:rPr/>
        <w:t xml:space="preserve"> il nome della risorsa (resource name), scelto dall’utente;            </w:t>
      </w:r>
      <w:r>
        <w:rPr>
          <w:b/>
          <w:i/>
        </w:rPr>
        <w:t>b)</w:t>
      </w:r>
      <w:r>
        <w:rPr/>
        <w:t xml:space="preserve"> l’indirizzo </w:t>
      </w:r>
      <w:r>
        <w:rPr>
          <w:i/>
        </w:rPr>
        <w:t>esatto</w:t>
      </w:r>
      <w:r>
        <w:rPr/>
        <w:t xml:space="preserve"> (URL) che può essere copiato dal browser (Ctrl C) e qui incollato (Ctrl V) per evitare errori.</w:t>
      </w:r>
      <w:r>
        <w:rPr>
          <w:b/>
          <w:i/>
        </w:rPr>
        <w:t>c)</w:t>
      </w:r>
      <w:r>
        <w:rPr/>
        <w:t xml:space="preserve"> la solita descrizione (Description) e le parole chiave (keywords) separate da virgole.</w:t>
      </w:r>
      <w:r>
        <w:rPr>
          <w:b/>
          <w:i/>
        </w:rPr>
        <w:t>d)</w:t>
      </w:r>
      <w:r>
        <w:rPr/>
        <w:t xml:space="preserve"> alla fine cliccare su OK e la risorsa sarà inserita Una volta messa tale risorsa in cartella, però, essa potrà essere messa sul nodo della mappa, o trascinandola o aprendo la finestra Add/Edit Link to Resources (concetto), come si fa per le altre risorse. L’icona cliccata sul concetto apparirà così, con l’indicazione del nome assegnato alla pagina web.</w:t>
      </w:r>
    </w:p>
    <w:p>
      <w:pPr>
        <w:pStyle w:val="Normal"/>
        <w:numPr>
          <w:ilvl w:val="0"/>
          <w:numId w:val="1"/>
        </w:numPr>
        <w:rPr/>
      </w:pPr>
      <w:r>
        <w:rPr/>
        <w:t>CURVARE UN LINK: per curvare un links selezionare la linea del collegamento, cliccare su format e dal pannello styles line; selezionare la curvatura desiderata: appariranno 1 o più punti vettore sulla linea del collegamento; si trascinano i punti vettore fino a dare alla linea la curvatura desiderata</w:t>
      </w:r>
    </w:p>
    <w:p>
      <w:pPr>
        <w:pStyle w:val="Normal"/>
        <w:numPr>
          <w:ilvl w:val="0"/>
          <w:numId w:val="1"/>
        </w:numPr>
        <w:rPr/>
      </w:pPr>
      <w:r>
        <w:rPr/>
        <w:t xml:space="preserve">PER SELEZIONARE : </w:t>
      </w:r>
      <w:r>
        <w:rPr>
          <w:i/>
        </w:rPr>
        <w:t>selezione multipla uno ad uno</w:t>
      </w:r>
      <w:r>
        <w:rPr/>
        <w:t>: con il tasto Ctrl premuto cliccare su ogni elemento che si vuole introdurre nella selezione. Se lo si clicca una seconda volta l’elemento è deselezionato. Alla fine si lascia il tasto Ctrl e la selezione multipla è pronta per essere spostata in blocco, cancellata, copiata, tagliata o formattata. Per deselezionare tutto basta cliccare in un punto vuoto qualsiasi. La selezione multipla, con l’aggiunta di un elemento alla volta, è usata quando gli oggetti si trovano distanti o quando la scelta richiede particolare attenzione;</w:t>
      </w:r>
      <w:r>
        <w:rPr>
          <w:i/>
        </w:rPr>
        <w:t>selezione multipla in blocco rettangolare:</w:t>
      </w:r>
      <w:r>
        <w:rPr/>
        <w:t xml:space="preserve"> cliccare in un punto vuoto della mappa e trascinare in modo da ottenere un rettangolo tratteggiato che comprenda gli elementi della mappa che si vuole selezionare. Rilasciando il tasto, tali elementi saranno tutti selezionati e pronti per essere spostati in blocco, cancellati, copiati, tagliati o formattati. È un metodo rapido, ma non di precisione!S</w:t>
      </w:r>
      <w:r>
        <w:rPr>
          <w:i/>
        </w:rPr>
        <w:t xml:space="preserve">elezionare tutta la mappa: </w:t>
      </w:r>
      <w:r>
        <w:rPr/>
        <w:t>basta premere Ctrl A. A volte si ha bisogno di spostare tutta la mappa in blocco verso destra, o in basso, perché la versione 3.0 non consente di estendere il foglio né sulla sinistra né in alto. Oppure può essere necessario selezionare tutta la mappa per copiarla su un altro foglio vuoto e modificarla a parte;</w:t>
      </w:r>
      <w:r>
        <w:rPr>
          <w:i/>
        </w:rPr>
        <w:t>selezione di tutti gli elementi di uno stesso tipo:</w:t>
      </w:r>
      <w:r>
        <w:rPr/>
        <w:t xml:space="preserve"> sul menù della mappa cliccare su Edit, quindi scegliere il tipo di oggetti che si vuol selezionare</w:t>
      </w:r>
    </w:p>
    <w:p>
      <w:pPr>
        <w:pStyle w:val="Normal"/>
        <w:numPr>
          <w:ilvl w:val="0"/>
          <w:numId w:val="1"/>
        </w:numPr>
        <w:jc w:val="both"/>
        <w:rPr/>
      </w:pPr>
      <w:r>
        <w:rPr/>
        <w:t xml:space="preserve">COPIARE, CANCELLARE, TAGLIARE CONCETTI: se si copia, cancella o taglia un singolo nodo concettuale collegato al resto della mappa, si cancelleranno o taglieranno anche le frasi legame e le linee di connessione collegate a tale nodo; tali elementi non saranno però ripristinati con l’operazione </w:t>
      </w:r>
      <w:r>
        <w:rPr>
          <w:i/>
        </w:rPr>
        <w:t>Paste</w:t>
      </w:r>
      <w:r>
        <w:rPr/>
        <w:t xml:space="preserve"> (incolla) e la memoria conserverà solo il nodo. Le frasi legame e le linee comprese tra i nodi, quando si selezionano più nodi, non sono conservate in memoria e incollate. Con il comando </w:t>
      </w:r>
      <w:r>
        <w:rPr>
          <w:i/>
        </w:rPr>
        <w:t>Paste</w:t>
      </w:r>
      <w:r>
        <w:rPr/>
        <w:t xml:space="preserve"> si incolla ciò che si era messo in memoria con </w:t>
      </w:r>
      <w:r>
        <w:rPr>
          <w:i/>
        </w:rPr>
        <w:t>Copia</w:t>
      </w:r>
      <w:r>
        <w:rPr/>
        <w:t xml:space="preserve"> o con </w:t>
      </w:r>
      <w:r>
        <w:rPr>
          <w:i/>
        </w:rPr>
        <w:t>Taglia</w:t>
      </w:r>
      <w:r>
        <w:rPr/>
        <w:t xml:space="preserve">, ma il blocco incollato finisce al centro della finestra attiva in quel momento e resta selezionato, di modo che può essere spostato altrove senza alterare il contenuto sottostante. Non c’è modo di incollare un oggetto o un blocco di oggetti in una posizione precisa. </w:t>
      </w:r>
    </w:p>
    <w:p>
      <w:pPr>
        <w:pStyle w:val="Normal"/>
        <w:numPr>
          <w:ilvl w:val="0"/>
          <w:numId w:val="1"/>
        </w:numPr>
        <w:jc w:val="both"/>
        <w:rPr/>
      </w:pPr>
      <w:r>
        <w:rPr/>
        <w:t>TRASFERIRE UNA MAPPA IN UN FLOPPY E IN UN ALTRI COMPUTER NON IN RETE: dal programma CmapTools la mappa può essere trascinata anche in una cartella qualsiasi del desktop o nel floppy. Da qui può essere ripristinata in My Cmaps o in un server di Views di un altro computer, dopo aver lanciato CmapTools, facendo compiere all’icona della mappa il percorso inverso. Notare che le mappe non possono essere aperte, e il programma cmaptools non può essere lanciato, semplicemente facendo doppio clic sulla loro icona, ma solo dopo averle rimesse in una cartella di My Cmaps o Views del programma CmapTools attivo. È ovviamente impossibile aprire ed editare tale mappa in un computer privo del programma CmapTools. È possibile però esportarla come pagina web o come immagine</w:t>
      </w:r>
    </w:p>
    <w:p>
      <w:pPr>
        <w:pStyle w:val="Normal"/>
        <w:numPr>
          <w:ilvl w:val="0"/>
          <w:numId w:val="1"/>
        </w:numPr>
        <w:jc w:val="both"/>
        <w:rPr/>
      </w:pPr>
      <w:r>
        <w:rPr/>
        <w:t xml:space="preserve">PER STAMPARE: fare una anteprima di stampa;  </w:t>
      </w:r>
      <w:r>
        <w:rPr>
          <w:i/>
          <w:sz w:val="20"/>
        </w:rPr>
        <w:t xml:space="preserve"> </w:t>
      </w:r>
      <w:r>
        <w:rPr/>
        <w:t>Finestra di previsione di stampa: con Page Setup si possono modificare le dimensioni della carta e scegliere la stampante: se necessario compiere per prime queste modifiche; Miglior visualizzazione orizzontale, con Landscape; Mappe molto grandi possono essere stampate su più pagine aumentando i parametri Wide (ampiezza) e Tall (altezza).</w:t>
      </w:r>
    </w:p>
    <w:p>
      <w:pPr>
        <w:pStyle w:val="Normal"/>
        <w:ind w:left="284" w:hanging="0"/>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283"/>
      </w:pPr>
      <w:rPr>
        <w:rFonts w:ascii="Arial" w:hAnsi="Arial" w:cs="Aria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06:39:00Z</dcterms:created>
  <dc:creator>-</dc:creator>
  <dc:description/>
  <dc:language>en-US</dc:language>
  <cp:lastModifiedBy>-</cp:lastModifiedBy>
  <dcterms:modified xsi:type="dcterms:W3CDTF">2004-02-02T08:25:00Z</dcterms:modified>
  <cp:revision>34</cp:revision>
  <dc:subject/>
  <dc:title>•</dc:title>
</cp:coreProperties>
</file>