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ppa concettuale favorisce IL RUOLO del DOC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2pt;width:197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appa concettuale favorisce IL RUOLO del DOC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457200" cy="342900"/>
                <wp:effectExtent l="0" t="381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170.95pt,15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pt" to="206.95pt,7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3pt" to="350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34480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 emergere le idee, insegna accettazione degli altri e la condivisione delle idee, dà fiducia, valorizza i cambiamenti della classe di fronte a situazioni nuo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 emergere le idee, insegna accettazione degli altri e la condivisione delle idee, dà fiducia, valorizza i cambiamenti della classe di fronte a situazioni nuo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-238125</wp:posOffset>
                </wp:positionV>
                <wp:extent cx="13906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ILITA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-18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ILIT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05275</wp:posOffset>
                </wp:positionH>
                <wp:positionV relativeFrom="paragraph">
                  <wp:posOffset>333375</wp:posOffset>
                </wp:positionV>
                <wp:extent cx="2305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contra eventuali carenze e programma il recup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6.2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scontra eventuali carenze e programma il recup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-123825</wp:posOffset>
                </wp:positionV>
                <wp:extent cx="17335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ALUTA L’APPREND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9.75pt;mso-position-vertical-relative:text;margin-left:34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ALUTA L’APPRE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933575</wp:posOffset>
                </wp:positionV>
                <wp:extent cx="31051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ppresenta le conoscenze in modo conci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5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ppresenta le conoscenze in modo conc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2276475</wp:posOffset>
                </wp:positionV>
                <wp:extent cx="2076450" cy="247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GNA UN METO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9.5pt;mso-wrap-distance-left:9.05pt;mso-wrap-distance-right:9.05pt;mso-wrap-distance-top:0pt;mso-wrap-distance-bottom:0pt;margin-top:179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EGNA UN METO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0:05:00Z</dcterms:created>
  <dc:creator>Zangirolami-Cappellato</dc:creator>
  <dc:description/>
  <dc:language>en-US</dc:language>
  <cp:lastModifiedBy>Zangirolami-Cappellato</cp:lastModifiedBy>
  <dcterms:modified xsi:type="dcterms:W3CDTF">2003-01-29T10:37:00Z</dcterms:modified>
  <cp:revision>1</cp:revision>
  <dc:subject/>
  <dc:title/>
</cp:coreProperties>
</file>